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4"/>
          <w:u w:val="none"/>
        </w:rPr>
      </w:pPr>
      <w:r>
        <w:rPr>
          <w:rFonts w:cs="Arial" w:ascii="Arial" w:hAnsi="Arial"/>
          <w:sz w:val="24"/>
          <w:u w:val="none"/>
        </w:rPr>
      </w:r>
    </w:p>
    <w:p>
      <w:pPr>
        <w:pStyle w:val="Heading1"/>
        <w:jc w:val="both"/>
        <w:rPr/>
      </w:pPr>
      <w:r>
        <w:rPr>
          <w:rFonts w:eastAsia="Arial" w:cs="Arial" w:ascii="Arial" w:hAnsi="Arial"/>
          <w:sz w:val="24"/>
          <w:u w:val="none"/>
        </w:rPr>
        <w:t xml:space="preserve"> </w:t>
      </w:r>
      <w:r>
        <w:rPr>
          <w:rFonts w:cs="Arial" w:ascii="Arial" w:hAnsi="Arial"/>
          <w:sz w:val="24"/>
          <w:u w:val="none"/>
        </w:rPr>
        <w:t>CONSILIUL JUDE</w:t>
      </w:r>
      <w:r>
        <w:rPr>
          <w:rFonts w:cs="Arial" w:ascii="Arial" w:hAnsi="Arial"/>
          <w:sz w:val="24"/>
          <w:u w:val="none"/>
          <w:lang w:val="ro-RO"/>
        </w:rPr>
        <w:t>ŢEAN VÂLCEA</w:t>
      </w:r>
    </w:p>
    <w:p>
      <w:pPr>
        <w:pStyle w:val="Normal"/>
        <w:jc w:val="both"/>
        <w:rPr>
          <w:rFonts w:ascii="Arial" w:hAnsi="Arial" w:cs="Arial"/>
          <w:sz w:val="24"/>
          <w:u w:val="none"/>
          <w:lang w:val="en-GB"/>
        </w:rPr>
      </w:pPr>
      <w:r>
        <w:rPr>
          <w:rFonts w:cs="Arial" w:ascii="Arial" w:hAnsi="Arial"/>
          <w:sz w:val="24"/>
          <w:u w:val="none"/>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u w:val="single"/>
        </w:rPr>
      </w:pPr>
      <w:r>
        <w:rPr>
          <w:rFonts w:cs="Arial" w:ascii="Arial" w:hAnsi="Arial"/>
          <w:b/>
          <w:sz w:val="24"/>
          <w:u w:val="single"/>
        </w:rPr>
        <w:t>PROCES-VERBAL</w:t>
      </w:r>
    </w:p>
    <w:p>
      <w:pPr>
        <w:pStyle w:val="Normal"/>
        <w:jc w:val="center"/>
        <w:rPr>
          <w:rFonts w:ascii="Arial" w:hAnsi="Arial" w:cs="Arial"/>
          <w:b/>
          <w:b/>
          <w:sz w:val="24"/>
        </w:rPr>
      </w:pPr>
      <w:r>
        <w:rPr>
          <w:rFonts w:cs="Arial" w:ascii="Arial" w:hAnsi="Arial"/>
          <w:b/>
          <w:sz w:val="24"/>
        </w:rPr>
        <w:t>încheiat  la şedinţa ordinară a Consiliului Judeţean Vâlcea</w:t>
      </w:r>
    </w:p>
    <w:p>
      <w:pPr>
        <w:pStyle w:val="Normal"/>
        <w:jc w:val="center"/>
        <w:rPr>
          <w:rFonts w:ascii="Arial" w:hAnsi="Arial" w:cs="Arial"/>
          <w:b/>
          <w:b/>
          <w:sz w:val="24"/>
        </w:rPr>
      </w:pPr>
      <w:r>
        <w:rPr>
          <w:rFonts w:cs="Arial" w:ascii="Arial" w:hAnsi="Arial"/>
          <w:b/>
          <w:sz w:val="24"/>
        </w:rPr>
        <w:t>din data de 31 octombrie  2006</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
        <w:ind w:firstLine="720"/>
        <w:jc w:val="both"/>
        <w:rPr/>
      </w:pPr>
      <w:r>
        <w:rPr>
          <w:rFonts w:cs="Arial" w:ascii="Arial" w:hAnsi="Arial"/>
          <w:b w:val="false"/>
          <w:sz w:val="24"/>
        </w:rPr>
        <w:t>Dl.Buşe – Doamnelor şi domnilor consilieri judeţeni, bună ziua şi bine aţi venit la şedinţa ordinară a Consiliului Judeţean Vâlcea, convocată astăzi 31 octombrie 2006, prin Dispoziţia Preşedintelui Consiliului Judeţean Vâlcea nr.342 din 23 octombrie 2006. Sunt prezenţi 32 consilieri judeţeni din 33 consilieri jude</w:t>
      </w:r>
      <w:r>
        <w:rPr>
          <w:rFonts w:cs="Arial" w:ascii="Arial" w:hAnsi="Arial"/>
          <w:b w:val="false"/>
          <w:sz w:val="24"/>
          <w:lang w:val="ro-RO"/>
        </w:rPr>
        <w:t>ţeni</w:t>
      </w:r>
      <w:r>
        <w:rPr>
          <w:rFonts w:cs="Arial" w:ascii="Arial" w:hAnsi="Arial"/>
          <w:b w:val="false"/>
          <w:sz w:val="24"/>
        </w:rPr>
        <w:t>. Absentează domnul consilier judeţean Vlaicu Dan, despre care suntem informaţi că are un accident de maşină. Să sperăm că nu este nimic grav şi că, pe parcursul şedinţei, se va prezenta şi domnia sa. Deci Consiliul judeţean este legal întrunit. La şedinţă, participă de asemenea, reprezentanţi ai unor autorităţi ale administraţiei publice locale şi instituţii publice, conducători ai unor societăţi comerciale, conducători ai instituţiilor şi serviciilor publice de sub autoritatea Consiliului Judeţean Vâlcea, funcţionari din cadrul aparatului propriu al Consiliului judeţean şi reprezentanţi ai presei. Doamnelor şi domnilor colegi, aţi luat cunoştinţă de ordinea de zi a şedinţei de astăzi, sunt 13 proiecte de hotărâri, proces-verbal, informări şi un punct de “Diverse”. Dacă asupra ordinii de zi mai sunt de făcut completări sau sunt observaţii? – Nu. Dacă nu sunt, supun votului dumneavoastră ordinea de zi. Cine este pentru? Cineva împotrivă? – Nu. Se abţine cineva? – Nu.</w:t>
      </w:r>
    </w:p>
    <w:p>
      <w:pPr>
        <w:pStyle w:val="Heading"/>
        <w:ind w:firstLine="720"/>
        <w:jc w:val="both"/>
        <w:rPr>
          <w:rFonts w:ascii="Arial" w:hAnsi="Arial" w:cs="Arial"/>
          <w:b w:val="false"/>
          <w:b w:val="false"/>
          <w:sz w:val="24"/>
        </w:rPr>
      </w:pPr>
      <w:r>
        <w:rPr>
          <w:rFonts w:cs="Arial" w:ascii="Arial" w:hAnsi="Arial"/>
          <w:b w:val="false"/>
          <w:sz w:val="24"/>
        </w:rPr>
        <w:t>În urma votului, se aprobă în unanimitate ordinea de zi.</w:t>
      </w:r>
    </w:p>
    <w:p>
      <w:pPr>
        <w:pStyle w:val="Normal"/>
        <w:ind w:firstLine="720"/>
        <w:jc w:val="both"/>
        <w:rPr>
          <w:rFonts w:ascii="Arial" w:hAnsi="Arial" w:cs="Arial"/>
          <w:sz w:val="24"/>
          <w:lang w:val="fr-FR"/>
        </w:rPr>
      </w:pPr>
      <w:r>
        <w:rPr>
          <w:rFonts w:cs="Arial" w:ascii="Arial" w:hAnsi="Arial"/>
          <w:sz w:val="24"/>
          <w:lang w:val="fr-FR"/>
        </w:rPr>
        <w:t>Dl.Buşe - Înainte de a trece la discutarea materialelor de pe ordinea de zi, vă fac cunoscut că, potrivit prevederilor art.47, alin.(1) din Legea administraţiei publice locale, nr.215/2001, şi art.77 din Legea privind Statutul aleşilor locali, nr.393/2004, cu modificările şi completările ulterioare, consilierul judeţean nu poate lua parte la deliberarea şi adoptarea de hotărâri dacă, fie personal, fie prin soţ, soţie, afini sau rude până la gradul al patrulea inclusiv, are un interes patrimonial, respectiv are un interes personal în problema supusă dezbaterii.</w:t>
      </w:r>
    </w:p>
    <w:p>
      <w:pPr>
        <w:pStyle w:val="Normal"/>
        <w:jc w:val="both"/>
        <w:rPr>
          <w:rFonts w:ascii="Arial" w:hAnsi="Arial" w:cs="Arial"/>
          <w:sz w:val="24"/>
          <w:lang w:val="fr-FR"/>
        </w:rPr>
      </w:pPr>
      <w:r>
        <w:rPr>
          <w:rFonts w:cs="Arial" w:ascii="Arial" w:hAnsi="Arial"/>
          <w:sz w:val="24"/>
          <w:lang w:val="fr-FR"/>
        </w:rPr>
      </w:r>
    </w:p>
    <w:p>
      <w:pPr>
        <w:pStyle w:val="BodyText3"/>
        <w:ind w:firstLine="720"/>
        <w:rPr>
          <w:rFonts w:ascii="Arial" w:hAnsi="Arial" w:cs="Arial"/>
          <w:b/>
          <w:b/>
          <w:sz w:val="24"/>
          <w:u w:val="single"/>
          <w:lang w:val="fr-FR"/>
        </w:rPr>
      </w:pPr>
      <w:r>
        <w:rPr>
          <w:rFonts w:cs="Arial" w:ascii="Arial" w:hAnsi="Arial"/>
          <w:b/>
          <w:sz w:val="24"/>
          <w:u w:val="single"/>
          <w:lang w:val="fr-FR"/>
        </w:rPr>
        <w:t>Punctul 1 :</w:t>
      </w:r>
    </w:p>
    <w:p>
      <w:pPr>
        <w:pStyle w:val="BodyText3"/>
        <w:ind w:firstLine="720"/>
        <w:rPr/>
      </w:pPr>
      <w:r>
        <w:rPr>
          <w:rFonts w:cs="Arial" w:ascii="Arial" w:hAnsi="Arial"/>
          <w:sz w:val="24"/>
          <w:lang w:val="fr-FR"/>
        </w:rPr>
        <w:t>Dl.Buşe -</w:t>
      </w:r>
      <w:r>
        <w:rPr>
          <w:rFonts w:cs="Arial" w:ascii="Arial" w:hAnsi="Arial"/>
          <w:sz w:val="24"/>
          <w:lang w:val="ro-RO"/>
        </w:rPr>
        <w:t xml:space="preserve"> </w:t>
      </w:r>
      <w:r>
        <w:rPr>
          <w:rFonts w:cs="Arial" w:ascii="Arial" w:hAnsi="Arial"/>
          <w:sz w:val="24"/>
          <w:lang w:val="fr-FR"/>
        </w:rPr>
        <w:t>Aprobarea procesului-verbal al şedinţei ordinare a Consiliului Judeţean Vâlcea din data de 29 septembrie 2006.</w:t>
      </w:r>
    </w:p>
    <w:p>
      <w:pPr>
        <w:pStyle w:val="BodyText3"/>
        <w:ind w:firstLine="720"/>
        <w:rPr>
          <w:rFonts w:ascii="Arial" w:hAnsi="Arial" w:cs="Arial"/>
          <w:sz w:val="24"/>
          <w:lang w:val="ro-RO"/>
        </w:rPr>
      </w:pPr>
      <w:r>
        <w:rPr>
          <w:rFonts w:cs="Arial" w:ascii="Arial" w:hAnsi="Arial"/>
          <w:sz w:val="24"/>
          <w:lang w:val="ro-RO"/>
        </w:rPr>
        <w:t xml:space="preserve">Dacă sunt observaţii la cele consemnate în procesul-verbal? </w:t>
      </w:r>
    </w:p>
    <w:p>
      <w:pPr>
        <w:pStyle w:val="BodyText3"/>
        <w:ind w:firstLine="720"/>
        <w:rPr>
          <w:rFonts w:ascii="Arial" w:hAnsi="Arial" w:cs="Arial"/>
          <w:sz w:val="24"/>
          <w:lang w:val="ro-RO"/>
        </w:rPr>
      </w:pPr>
      <w:r>
        <w:rPr>
          <w:rFonts w:cs="Arial" w:ascii="Arial" w:hAnsi="Arial"/>
          <w:sz w:val="24"/>
          <w:lang w:val="ro-RO"/>
        </w:rPr>
        <w:t>Dna Ciocan – Atenţie la redactare, este a treia oară când spun. Mi se atribuie cuvinte pe care nu le-am spus. În loc de “teritoriu” se scrie “internet”. În loc de “identitate” se scrie “demnitate”. Este un document public.</w:t>
      </w:r>
    </w:p>
    <w:p>
      <w:pPr>
        <w:pStyle w:val="BodyText3"/>
        <w:ind w:firstLine="720"/>
        <w:rPr/>
      </w:pPr>
      <w:r>
        <w:rPr>
          <w:rFonts w:cs="Arial" w:ascii="Arial" w:hAnsi="Arial"/>
          <w:sz w:val="24"/>
          <w:lang w:val="ro-RO"/>
        </w:rPr>
        <w:t xml:space="preserve">Dl.Buşe – Este o problemă serioasă, s-au mai întâmplat astfel de situaţii. Atrag atenţia secretariatului tehnic că este ultima dată când acceptăm astfel de situaţii. Nu cel mai greu lucru pentru noi este să facem procesul-verbal al şedinţei anterioare. Dacă vrem să cumpărăm reportofoane noi, pentru că cele pe care le avem sunt uzate sau sunt plasate în locuri în care nu înregistrează bine, haideţi să o facem. Nu aceasta este problema cea mai importantă pentru noi, să înregistrăm bine. Trebuie să redăm aşa cum se desfăşoară şedinţa de Consiliu judeţean. Vă mulţumesc, doamna consilier judeţean Ciocan. Alte observaţii la punctul 1? Dacă nu mai sunt, supun aprobării dumneavoastră procesul-verbal al şedinţei din data de 29 septembrie 2006 a Consiliului Judeţean Vâlcea. </w:t>
      </w:r>
      <w:r>
        <w:rPr>
          <w:rFonts w:cs="Arial" w:ascii="Arial" w:hAnsi="Arial"/>
          <w:sz w:val="24"/>
          <w:lang w:val="fr-FR"/>
        </w:rPr>
        <w:t>Cine este pentru ? Cineva împotrivă ? - Nu. Se abţine cineva ? – Nu.</w:t>
      </w:r>
    </w:p>
    <w:p>
      <w:pPr>
        <w:pStyle w:val="BodyText3"/>
        <w:ind w:firstLine="720"/>
        <w:rPr>
          <w:rFonts w:ascii="Arial" w:hAnsi="Arial" w:cs="Arial"/>
          <w:sz w:val="24"/>
          <w:lang w:val="fr-FR"/>
        </w:rPr>
      </w:pPr>
      <w:r>
        <w:rPr>
          <w:rFonts w:cs="Arial" w:ascii="Arial" w:hAnsi="Arial"/>
          <w:sz w:val="24"/>
          <w:lang w:val="fr-FR"/>
        </w:rPr>
        <w:t>În urma votului, se aprobă în unanimitate punctul 1.</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u w:val="single"/>
        </w:rPr>
        <w:t>Punctul 2</w:t>
      </w:r>
      <w:r>
        <w:rPr>
          <w:rFonts w:cs="Arial" w:ascii="Arial" w:hAnsi="Arial"/>
          <w:sz w:val="24"/>
        </w:rPr>
        <w:t>:</w:t>
      </w:r>
    </w:p>
    <w:p>
      <w:pPr>
        <w:pStyle w:val="Normal"/>
        <w:ind w:firstLine="720"/>
        <w:jc w:val="both"/>
        <w:rPr>
          <w:rFonts w:ascii="Arial" w:hAnsi="Arial" w:cs="Arial"/>
          <w:sz w:val="24"/>
        </w:rPr>
      </w:pPr>
      <w:r>
        <w:rPr>
          <w:rFonts w:cs="Arial" w:ascii="Arial" w:hAnsi="Arial"/>
          <w:sz w:val="24"/>
        </w:rPr>
        <w:t>Dl.Buşe -  Informare privind activitatea Preşedintelui Consiliului Judeţean Vâlcea între cele două şedinţe ordinare.</w:t>
      </w:r>
    </w:p>
    <w:p>
      <w:pPr>
        <w:pStyle w:val="Normal"/>
        <w:ind w:firstLine="720"/>
        <w:jc w:val="both"/>
        <w:rPr/>
      </w:pPr>
      <w:r>
        <w:rPr>
          <w:rFonts w:cs="Arial" w:ascii="Arial" w:hAnsi="Arial"/>
          <w:sz w:val="24"/>
        </w:rPr>
        <w:t>Dacă la acest punct de pe ordinea de zi sunt observaţii, eventual, completări de făcut, recomandări pre</w:t>
      </w:r>
      <w:r>
        <w:rPr>
          <w:rFonts w:cs="Arial" w:ascii="Arial" w:hAnsi="Arial"/>
          <w:sz w:val="24"/>
          <w:lang w:val="ro-RO"/>
        </w:rPr>
        <w:t xml:space="preserve">şedintelui </w:t>
      </w:r>
      <w:r>
        <w:rPr>
          <w:rFonts w:cs="Arial" w:ascii="Arial" w:hAnsi="Arial"/>
          <w:sz w:val="24"/>
        </w:rPr>
        <w:t>Consiliul judeţean pentru activitatea viitoare? Dacă nu sunt, trecem la punctul 3.</w:t>
      </w:r>
    </w:p>
    <w:p>
      <w:pPr>
        <w:pStyle w:val="BodyText3"/>
        <w:rPr>
          <w:rFonts w:ascii="Arial" w:hAnsi="Arial" w:cs="Arial"/>
          <w:i/>
          <w:i/>
          <w:sz w:val="24"/>
          <w:u w:val="single"/>
        </w:rPr>
      </w:pPr>
      <w:r>
        <w:rPr>
          <w:rFonts w:cs="Arial" w:ascii="Arial" w:hAnsi="Arial"/>
          <w:i/>
          <w:sz w:val="24"/>
          <w:u w:val="single"/>
        </w:rPr>
      </w:r>
    </w:p>
    <w:p>
      <w:pPr>
        <w:pStyle w:val="Heading2"/>
        <w:ind w:firstLine="720"/>
        <w:jc w:val="both"/>
        <w:rPr/>
      </w:pPr>
      <w:r>
        <w:rPr>
          <w:rFonts w:cs="Arial" w:ascii="Arial" w:hAnsi="Arial"/>
          <w:sz w:val="24"/>
          <w:lang w:val="ro-RO"/>
        </w:rPr>
        <w:t>Punctul 3</w:t>
      </w:r>
      <w:r>
        <w:rPr>
          <w:rFonts w:cs="Arial" w:ascii="Arial" w:hAnsi="Arial"/>
          <w:b w:val="false"/>
          <w:sz w:val="24"/>
          <w:u w:val="none"/>
          <w:lang w:val="ro-RO"/>
        </w:rPr>
        <w:t>:</w:t>
      </w:r>
    </w:p>
    <w:p>
      <w:pPr>
        <w:pStyle w:val="Heading2"/>
        <w:ind w:firstLine="720"/>
        <w:jc w:val="both"/>
        <w:rPr/>
      </w:pPr>
      <w:r>
        <w:rPr>
          <w:rFonts w:cs="Arial" w:ascii="Arial" w:hAnsi="Arial"/>
          <w:b w:val="false"/>
          <w:sz w:val="24"/>
          <w:u w:val="none"/>
          <w:lang w:val="ro-RO"/>
        </w:rPr>
        <w:t xml:space="preserve">Dl.Buşe -  Proiect de  hotărâre </w:t>
      </w:r>
      <w:r>
        <w:rPr>
          <w:rFonts w:cs="Arial" w:ascii="Arial" w:hAnsi="Arial"/>
          <w:b w:val="false"/>
          <w:sz w:val="24"/>
          <w:u w:val="none"/>
          <w:lang w:val="fr-FR"/>
        </w:rPr>
        <w:t>privind rectificarea Bugetului propriu al Judeţului Vâlcea, a Bugetului unor instituţii publice finanţate parţial din bugetul local, a Programului lucrărilor de întreţinere şi reparaţii drumuri şi poduri judeţene şi alocarea unei sume, din Fondul de rezervă bugetară la dispoziţia Consiliului Judeţean Vâlcea, prevăzut în bugetul propriu al Judeţului Vâlcea, pe anul 2006, unor consilii locale.</w:t>
      </w:r>
    </w:p>
    <w:p>
      <w:pPr>
        <w:pStyle w:val="Normal"/>
        <w:jc w:val="both"/>
        <w:rPr>
          <w:rFonts w:ascii="Arial" w:hAnsi="Arial" w:cs="Arial"/>
          <w:sz w:val="24"/>
        </w:rPr>
      </w:pPr>
      <w:r>
        <w:rPr>
          <w:rFonts w:cs="Arial" w:ascii="Arial" w:hAnsi="Arial"/>
          <w:sz w:val="24"/>
        </w:rPr>
        <w:tab/>
        <w:t>Faţă de cele prezentate, şi pe care comisiile de specialitate şi le-au însuşit în totalitate, din discuţiile avute cu dumneavoastră, pentru că mai există, de astăzi, solicitări din partea unor comunităţi care au avut evenimente în cadrul acestora, vă propun să completăm, din fondul de rezervă, sume, la nivelul a 100 mil.lei, aşa cum am propus pentru toate localităţile, pentru comuna Budeşti, care a avut o manifestare extraordinar de frumoasă “Ziua comunei Budeşti”. Se anunţă o ediţie fără precedent, bănuiesc, domnule consilier Sporiş, la “Posada”, ca organizare şi ca inducere în opinia publică a unui eveniment deosebit în istoria poporului român, de formare a poporului român – “Posada”, Perişani. Nu, în ultimă instanţă, la Oteşani - 440 de ani, să nu fac o greşeală a numărului de ani, de atestare documentară. Evenimentul este în premieră acolo. De  asemenea, aş vrea să ne apropiem de sfârşit cu această investiţie, să aducem acele microfoane de care avem nevoie. Noi ne-am gândit la 22 de microfoane, adică un microfon să deservească doi consiliei judeţeni.  Se poate deplasa într-o parte şi în alta. Sunteţi de acord?</w:t>
      </w:r>
    </w:p>
    <w:p>
      <w:pPr>
        <w:pStyle w:val="Normal"/>
        <w:jc w:val="both"/>
        <w:rPr>
          <w:rFonts w:ascii="Arial" w:hAnsi="Arial" w:cs="Arial"/>
          <w:sz w:val="24"/>
        </w:rPr>
      </w:pPr>
      <w:r>
        <w:rPr>
          <w:rFonts w:cs="Arial" w:ascii="Arial" w:hAnsi="Arial"/>
          <w:sz w:val="24"/>
        </w:rPr>
        <w:tab/>
        <w:t>Dl.Bulacu – Să fie unul la mijloc.</w:t>
      </w:r>
    </w:p>
    <w:p>
      <w:pPr>
        <w:pStyle w:val="Normal"/>
        <w:jc w:val="both"/>
        <w:rPr/>
      </w:pPr>
      <w:r>
        <w:rPr>
          <w:rFonts w:cs="Arial" w:ascii="Arial" w:hAnsi="Arial"/>
          <w:sz w:val="24"/>
        </w:rPr>
        <w:tab/>
        <w:t>Dl.Buşe – În acest sens, dorim să reuşim să realizăm această investiţie până la finele anului 2006. Este vorba de 22 de microfoane. Să vedem dacă le facem fixe. Văd că materialul la această masă mai lucrează, probabil că umiditatea nu a fost cea mai bună. O să aducă mâine un instrument de măsurare a umidit</w:t>
      </w:r>
      <w:r>
        <w:rPr>
          <w:rFonts w:cs="Arial" w:ascii="Arial" w:hAnsi="Arial"/>
          <w:sz w:val="24"/>
          <w:lang w:val="ro-RO"/>
        </w:rPr>
        <w:t>ăţii</w:t>
      </w:r>
      <w:r>
        <w:rPr>
          <w:rFonts w:cs="Arial" w:ascii="Arial" w:hAnsi="Arial"/>
          <w:sz w:val="24"/>
        </w:rPr>
        <w:t>, să vedem despre ce este vorba, iar cu aceste microfoane inspirându-ne şi din ce s-a întâmplat la alte instituţii de pe lângă noi. Sunt, în jur, circa 37000 euro, plus TVA. Deci, vă propun să îmbunătăţim punctul 3 al ordinii de zi cu suma repartizată pentru 22 de microfoane şi cu suma de 300 mil.lei, din fondul de rezervă, pentru cele trei evenimente, dintre care unul este consumat, cel de la Budeşti. Dacă mai sunt şi alte propuneri din partea dumneavoastră?</w:t>
      </w:r>
    </w:p>
    <w:p>
      <w:pPr>
        <w:pStyle w:val="Normal"/>
        <w:jc w:val="both"/>
        <w:rPr>
          <w:rFonts w:ascii="Arial" w:hAnsi="Arial" w:cs="Arial"/>
          <w:sz w:val="24"/>
        </w:rPr>
      </w:pPr>
      <w:r>
        <w:rPr>
          <w:rFonts w:cs="Arial" w:ascii="Arial" w:hAnsi="Arial"/>
          <w:sz w:val="24"/>
        </w:rPr>
        <w:tab/>
        <w:t>Dl.Vîlcu – Avem selecţie de ofertă de microfoane?</w:t>
      </w:r>
    </w:p>
    <w:p>
      <w:pPr>
        <w:pStyle w:val="Normal"/>
        <w:ind w:firstLine="720"/>
        <w:jc w:val="both"/>
        <w:rPr>
          <w:rFonts w:ascii="Arial" w:hAnsi="Arial" w:cs="Arial"/>
          <w:sz w:val="24"/>
        </w:rPr>
      </w:pPr>
      <w:r>
        <w:rPr>
          <w:rFonts w:cs="Arial" w:ascii="Arial" w:hAnsi="Arial"/>
          <w:sz w:val="24"/>
        </w:rPr>
        <w:t>Dl.Buşe – Nu, deocamdată, numai suma o repartizăm, urmând să facem diligenţele de ofertă, unde, sper, să participe, cât mai multe firme şi să alegem varianta cea mai bună din punct de vedere al performanţei.</w:t>
      </w:r>
    </w:p>
    <w:p>
      <w:pPr>
        <w:pStyle w:val="Normal"/>
        <w:ind w:firstLine="720"/>
        <w:jc w:val="both"/>
        <w:rPr>
          <w:rFonts w:ascii="Arial" w:hAnsi="Arial" w:cs="Arial"/>
          <w:sz w:val="24"/>
        </w:rPr>
      </w:pPr>
      <w:r>
        <w:rPr>
          <w:rFonts w:cs="Arial" w:ascii="Arial" w:hAnsi="Arial"/>
          <w:sz w:val="24"/>
        </w:rPr>
        <w:t>Dl.Dobrinescu – Domnule preşedinte, în legătură cu aceste zile, unele tradiţionale, unele zile, într-un stil, aş zice post modern, mi-am mai spus punctul de vedere. Particularizând anumite fenomene, cum este “Posada”, dar s-a creat un fel de obicei ca fiecare comună, fiecare localitate, îşi trage un chef de toamnă. Avem un material, comuna Scundu – “Degustarea vinului”. Nici măcar nu este zonă de podgorie. Am spus şi altă dată că eu nu sunt pentru asemenea cheltuieli. Sigur, se poate face o selectare a lor, cum este evenimentul “Posada” sau alte evenimente care sunt legate şi de istorie, şi de cultură, dar, în mare parte, aceste manifestări nu sunt manifestări culturale. Sunt un fel de manifestări sociale, puteţi să le ziceţi oricum, dar nu culturale. Cândva, domnul vicepreşedinte Cîlea îmi aducea ca argument că vin nişte orchestre şi cântă. Vin nişte orchestre să câştige nişte bani. Şi la Alutus este o orchestră care cântă. Este punctul meu de vedere.</w:t>
      </w:r>
    </w:p>
    <w:p>
      <w:pPr>
        <w:pStyle w:val="Normal"/>
        <w:ind w:firstLine="720"/>
        <w:jc w:val="both"/>
        <w:rPr>
          <w:rFonts w:ascii="Arial" w:hAnsi="Arial" w:cs="Arial"/>
          <w:sz w:val="24"/>
        </w:rPr>
      </w:pPr>
      <w:r>
        <w:rPr>
          <w:rFonts w:cs="Arial" w:ascii="Arial" w:hAnsi="Arial"/>
          <w:sz w:val="24"/>
        </w:rPr>
        <w:t>Dl.Buşe – Este un punct de vedere şi este unul pertinent. Într-o şedinţă din vară a Consiliului judeţean, noi am hotărât, că dacă am procedat, până la această dată, de această manieră, continuăm în acelaşi mod cu finanţarea unor astfel de cheltuieli, urmând ca, odată cu fundamentarea bugetului pe anul 2007, dumneavoastră, în comisii, să faceţi o selecţie a evenimentelor pe care să le finanţeze Consiliul judeţean în anul 2006, iar în anul 2007 să nu mai fie niciodată pe ordinea de zi a Consiliului judeţean o problemă legată de  100 mil.lei pentru un eveniment de acest gen. Sperăm să trecem şi noi la probleme legate de strategii, de dezvoltare a judeţului, la probleme mult mai serioase decât să justificăm nevoia unor astfel de sume. Şi la Scundu a fost o manifestare la care întâmplător am participat şi eu, nu atât de mult cât aş fi dorit, dar a fost o manifestare, chiar dacă s-a lăsat şi cu un chef, la care au participat sute de oameni de acolo şi, poate, este şi aceasta o bucurie pentru oameni. Noi, cei ce suntem la oraş, ne mai bucurăm că intrăm în Uniunea Europeană, ne mai bucurăm de un teatru, de o filarmonică. Rămâne în sarcina noastră să alegem unele pe bază de brand, cum spune domnul Sporiş, să mă exprim mai elevat, sau altele care merită, care sunt de categorie medie, care sunt de categorie mai mică, dacă merită sau nu merită din partea noastră să fie finanţate. Cred că poate vor mai fi una sau două manifestări de acest gen la sfârşitul anului – cum este “Sfântul Nicolae” şi cred că vom avea o metodologie unitară.</w:t>
      </w:r>
    </w:p>
    <w:p>
      <w:pPr>
        <w:pStyle w:val="Normal"/>
        <w:jc w:val="both"/>
        <w:rPr>
          <w:rFonts w:ascii="Arial" w:hAnsi="Arial" w:cs="Arial"/>
          <w:sz w:val="24"/>
        </w:rPr>
      </w:pPr>
      <w:r>
        <w:rPr>
          <w:rFonts w:cs="Arial" w:ascii="Arial" w:hAnsi="Arial"/>
          <w:sz w:val="24"/>
        </w:rPr>
        <w:tab/>
        <w:t>Dl.Vieru – Domnule preşedinte, ceea ce a propus domnul consilier este foarte corect, dar trebuie să ne aducem aminte, cu 2-3 luni în urmă, noi am hotărât acest lucru cu aceste acţiuni. La Scundu a fost o manifestare la care am participat şi eu şi a fost o treabă foarte frumoasă, dar este treaba lor.</w:t>
      </w:r>
    </w:p>
    <w:p>
      <w:pPr>
        <w:pStyle w:val="Normal"/>
        <w:jc w:val="both"/>
        <w:rPr>
          <w:rFonts w:ascii="Arial" w:hAnsi="Arial" w:cs="Arial"/>
          <w:sz w:val="24"/>
        </w:rPr>
      </w:pPr>
      <w:r>
        <w:rPr>
          <w:rFonts w:cs="Arial" w:ascii="Arial" w:hAnsi="Arial"/>
          <w:sz w:val="24"/>
        </w:rPr>
        <w:tab/>
        <w:t>Dna Ciocan – Dacă fac acţiunea sau nu.</w:t>
      </w:r>
    </w:p>
    <w:p>
      <w:pPr>
        <w:pStyle w:val="Normal"/>
        <w:jc w:val="both"/>
        <w:rPr/>
      </w:pPr>
      <w:r>
        <w:rPr>
          <w:rFonts w:cs="Arial" w:ascii="Arial" w:hAnsi="Arial"/>
          <w:sz w:val="24"/>
        </w:rPr>
        <w:tab/>
        <w:t>Dl.Vieru – Să le dăm termen ca până la 1 decembrie, cel târziu, fiecare localitate să vină, la Comisia de cultură, cu acţiunile pe care le au de organizat. Noi vom selecta în Comisie, vă vom propune dumneavoastră şi vom vota în Consiliul judeţean.</w:t>
      </w:r>
    </w:p>
    <w:p>
      <w:pPr>
        <w:pStyle w:val="Normal"/>
        <w:jc w:val="both"/>
        <w:rPr>
          <w:rFonts w:ascii="Arial" w:hAnsi="Arial" w:cs="Arial"/>
          <w:sz w:val="24"/>
        </w:rPr>
      </w:pPr>
      <w:r>
        <w:rPr>
          <w:rFonts w:cs="Arial" w:ascii="Arial" w:hAnsi="Arial"/>
          <w:sz w:val="24"/>
        </w:rPr>
        <w:tab/>
        <w:t>Dl.Buşe – Nu trebuie să dezvoltăm acest subiect atât de mult. Noi nu am dat banii pentru o manifestare, ci noi am dat bani pentru terminarea lucrărilor la căminul cultural, care este frumos.</w:t>
      </w:r>
    </w:p>
    <w:p>
      <w:pPr>
        <w:pStyle w:val="Normal"/>
        <w:jc w:val="both"/>
        <w:rPr/>
      </w:pPr>
      <w:r>
        <w:rPr>
          <w:rFonts w:cs="Arial" w:ascii="Arial" w:hAnsi="Arial"/>
          <w:sz w:val="24"/>
        </w:rPr>
        <w:tab/>
        <w:t xml:space="preserve">Dl.Vieru – Să mergeţi şi să vedeţi că oamenii de acolo au nevoie să petreacă anumite evenimente importante legate de comună, de localitate şi chiar de persoane, chiar o nuntă. Varianta pe care o propun </w:t>
      </w:r>
      <w:r>
        <w:rPr>
          <w:rFonts w:cs="Arial" w:ascii="Arial" w:hAnsi="Arial"/>
          <w:sz w:val="24"/>
          <w:lang w:val="ro-RO"/>
        </w:rPr>
        <w:t>-</w:t>
      </w:r>
      <w:r>
        <w:rPr>
          <w:rFonts w:cs="Arial" w:ascii="Arial" w:hAnsi="Arial"/>
          <w:sz w:val="24"/>
        </w:rPr>
        <w:t xml:space="preserve"> dau o dată orientativă, până la 1 decembrie, pe care vă rog să supuneţi la vot </w:t>
      </w:r>
      <w:r>
        <w:rPr>
          <w:rFonts w:cs="Arial" w:ascii="Arial" w:hAnsi="Arial"/>
          <w:sz w:val="24"/>
          <w:lang w:val="ro-RO"/>
        </w:rPr>
        <w:t>-</w:t>
      </w:r>
      <w:r>
        <w:rPr>
          <w:rFonts w:cs="Arial" w:ascii="Arial" w:hAnsi="Arial"/>
          <w:sz w:val="24"/>
        </w:rPr>
        <w:t xml:space="preserve"> fiecare localitate care are o manifestare pentru anul 2007, să o propună Comisiei de cultură. Noi vom discuta în Comisie şi vom veni în faţa dumneavoastră să hotărâm finanţarea pentru anul 2007.</w:t>
      </w:r>
    </w:p>
    <w:p>
      <w:pPr>
        <w:pStyle w:val="Normal"/>
        <w:jc w:val="both"/>
        <w:rPr>
          <w:rFonts w:ascii="Arial" w:hAnsi="Arial" w:cs="Arial"/>
          <w:sz w:val="24"/>
        </w:rPr>
      </w:pPr>
      <w:r>
        <w:rPr>
          <w:rFonts w:cs="Arial" w:ascii="Arial" w:hAnsi="Arial"/>
          <w:sz w:val="24"/>
        </w:rPr>
        <w:tab/>
        <w:t>Dl.Buşe – Nici pentru repararea şi modernizarea căminelor culturale, în anul 2007, nu vom mai repartiza sume. Pentru că aşa cum a apărut OG nr.7/1996, pentru lucrări de refacere şi îmbunătăţirea infrastructurii, va apare o lege, care este în comisiile parlamentare, şi care va da posibilitatea comunităţilor să facă proiecte pentru renovarea şi modernizarea căminelor culturale, ale dispensarelor, ale bibliotecilor şi ale terenurilor de sport.</w:t>
      </w:r>
    </w:p>
    <w:p>
      <w:pPr>
        <w:pStyle w:val="Normal"/>
        <w:jc w:val="both"/>
        <w:rPr/>
      </w:pPr>
      <w:r>
        <w:rPr>
          <w:rFonts w:cs="Arial" w:ascii="Arial" w:hAnsi="Arial"/>
          <w:sz w:val="24"/>
        </w:rPr>
        <w:tab/>
        <w:t xml:space="preserve">Dl.Cîlea – Aş vrea să spun două cuvinte legate de Scundu. Nu aş vrea să-l contrazic pe colegul nostru, dar a fost o manifestare deosebită, cu dublă semnificaţie. Am fost </w:t>
      </w:r>
      <w:r>
        <w:rPr>
          <w:rFonts w:cs="Arial" w:ascii="Arial" w:hAnsi="Arial"/>
          <w:sz w:val="24"/>
          <w:lang w:val="ro-RO"/>
        </w:rPr>
        <w:t>şi eu, de la început acolo, şi nu pentru masă. Aşa cum spunea şi domnul Vieru, s-a pus în funcţiune un cămin cultural, a cărui valoare este de peste 2 mld.lei, din care, noi, Consiliul Judeţean, nu am dat decât vreo 300 mil.lei. Deci, a fost făcut cu resurse locale. A doua semnificaţie – nu este vorba de o sărbătoare a vinului, probabil greşit este spus acolo, este un fel de sărbătoare a recoltei, unde, aşa cum spuneau şi ceilalţi colegi, a fost o masă pentru cetăţeni şi eu zic că oamenii s-au distrat foarte bine. Au nevoie şi de un asemenea eveniment. Sunt de acord cu propunerea şi, de fapt, noi am luat o hotărâre, nu ştiu dacă până la 1 decembrie, poate până la 15 decembrie, să solicităm, în scris, localităţilor, să ne transmită fiecare acţiunile culturale care vor fi realizate în anul viitor, să întocmim un program, pe care să-l aprobăm, pentru a nu mai avea discuţii.</w:t>
      </w:r>
    </w:p>
    <w:p>
      <w:pPr>
        <w:pStyle w:val="Normal"/>
        <w:jc w:val="both"/>
        <w:rPr>
          <w:rFonts w:ascii="Arial" w:hAnsi="Arial" w:cs="Arial"/>
          <w:sz w:val="24"/>
          <w:lang w:val="ro-RO"/>
        </w:rPr>
      </w:pPr>
      <w:r>
        <w:rPr>
          <w:rFonts w:cs="Arial" w:ascii="Arial" w:hAnsi="Arial"/>
          <w:sz w:val="24"/>
          <w:lang w:val="ro-RO"/>
        </w:rPr>
        <w:tab/>
        <w:t>Dl.Dobrinescu – Domnule vicepreşedinte, nu ştiu de ce trebuie să îi compătimesc eu pe cei de la Scundu sau din altă parte, că au chef să chefuiască. Problema este şi de principiu şi este un punct de vedere moral. Au muncit o săptămână pe brânci, un an pe brânci, nu au cheltuit, nu au mâncat, nu au băut, după care vin să facă astea. Ne-am obişnuit cu aceste chefuri, pentru că, de fapt, la astea se rezumă.</w:t>
      </w:r>
    </w:p>
    <w:p>
      <w:pPr>
        <w:pStyle w:val="Normal"/>
        <w:jc w:val="both"/>
        <w:rPr>
          <w:rFonts w:ascii="Arial" w:hAnsi="Arial" w:cs="Arial"/>
          <w:sz w:val="24"/>
          <w:lang w:val="ro-RO"/>
        </w:rPr>
      </w:pPr>
      <w:r>
        <w:rPr>
          <w:rFonts w:cs="Arial" w:ascii="Arial" w:hAnsi="Arial"/>
          <w:sz w:val="24"/>
          <w:lang w:val="ro-RO"/>
        </w:rPr>
        <w:tab/>
        <w:t>Dl.Cîlea – La alte localităţi nu s-a făcut atâta scandal.</w:t>
      </w:r>
    </w:p>
    <w:p>
      <w:pPr>
        <w:pStyle w:val="Normal"/>
        <w:jc w:val="both"/>
        <w:rPr>
          <w:rFonts w:ascii="Arial" w:hAnsi="Arial" w:cs="Arial"/>
          <w:sz w:val="24"/>
          <w:lang w:val="ro-RO"/>
        </w:rPr>
      </w:pPr>
      <w:r>
        <w:rPr>
          <w:rFonts w:cs="Arial" w:ascii="Arial" w:hAnsi="Arial"/>
          <w:sz w:val="24"/>
          <w:lang w:val="ro-RO"/>
        </w:rPr>
        <w:tab/>
        <w:t>Dl.Bulacu – Este un principiu de echitate, pentru că aici cine cere, îşi face; cine nu, nu. Ceea ce a propus domnul Vieru este foarte corect. Sunt anumite evenimente pe care trebuie să le promovăm mai puternic, evenimente culturale, de tradiţie, istorice, dar sunt anumite chestiuni pe care trebuie să le cântărim foarte bine.</w:t>
      </w:r>
    </w:p>
    <w:p>
      <w:pPr>
        <w:pStyle w:val="Normal"/>
        <w:jc w:val="both"/>
        <w:rPr>
          <w:rFonts w:ascii="Arial" w:hAnsi="Arial" w:cs="Arial"/>
          <w:sz w:val="24"/>
          <w:lang w:val="ro-RO"/>
        </w:rPr>
      </w:pPr>
      <w:r>
        <w:rPr>
          <w:rFonts w:cs="Arial" w:ascii="Arial" w:hAnsi="Arial"/>
          <w:sz w:val="24"/>
          <w:lang w:val="ro-RO"/>
        </w:rPr>
        <w:tab/>
        <w:t xml:space="preserve">Dl.Buşe – Mai sunt observaţii? </w:t>
      </w:r>
    </w:p>
    <w:p>
      <w:pPr>
        <w:pStyle w:val="Normal"/>
        <w:jc w:val="both"/>
        <w:rPr>
          <w:rFonts w:ascii="Arial" w:hAnsi="Arial" w:cs="Arial"/>
          <w:sz w:val="24"/>
          <w:lang w:val="ro-RO"/>
        </w:rPr>
      </w:pPr>
      <w:r>
        <w:rPr>
          <w:rFonts w:cs="Arial" w:ascii="Arial" w:hAnsi="Arial"/>
          <w:sz w:val="24"/>
          <w:lang w:val="ro-RO"/>
        </w:rPr>
        <w:tab/>
        <w:t>Dl.Persu – Eu cred, domnule preşedinte, că am putea să evităm foarte mult aceste discuţii, dacă am avea în vedere bugetul de maximă austeritate. Noi nu avem resurse financiare pentru asemenea manifestări. Este păcat că nu putem repartiza nişte fonduri pentru a susţine eforturile locale, dar, în acelaşi timp, repet, putem  să evităm aceste discuţii dacă dumneavoastră, împreună cu noi, ne ţinem de cuvânt şi începând cu 1 ianuarie 2007 vom sista aceste acţiuni.</w:t>
      </w:r>
    </w:p>
    <w:p>
      <w:pPr>
        <w:pStyle w:val="Normal"/>
        <w:jc w:val="both"/>
        <w:rPr>
          <w:rFonts w:ascii="Arial" w:hAnsi="Arial" w:cs="Arial"/>
          <w:sz w:val="24"/>
          <w:lang w:val="ro-RO"/>
        </w:rPr>
      </w:pPr>
      <w:r>
        <w:rPr>
          <w:rFonts w:cs="Arial" w:ascii="Arial" w:hAnsi="Arial"/>
          <w:sz w:val="24"/>
          <w:lang w:val="ro-RO"/>
        </w:rPr>
        <w:tab/>
        <w:t>Dl.Buşe – Nu le sistăm, domnule consilier.</w:t>
      </w:r>
    </w:p>
    <w:p>
      <w:pPr>
        <w:pStyle w:val="Normal"/>
        <w:jc w:val="both"/>
        <w:rPr>
          <w:rFonts w:ascii="Arial" w:hAnsi="Arial" w:cs="Arial"/>
          <w:sz w:val="24"/>
          <w:lang w:val="ro-RO"/>
        </w:rPr>
      </w:pPr>
      <w:r>
        <w:rPr>
          <w:rFonts w:cs="Arial" w:ascii="Arial" w:hAnsi="Arial"/>
          <w:sz w:val="24"/>
          <w:lang w:val="ro-RO"/>
        </w:rPr>
        <w:tab/>
        <w:t>Dl.Persu -  Vom asista în continuare la asemenea discuţii, aici fiind vorba şi de party-pris-uri politice, şi de anumite interese. De ce să continuăm şi de ce să lăsăm la latitudinea unei comisii dacă o sărbătoare a unei localităţi este mai mare sau mai mică decât la alţii. Părerea mea este că aceşti bani puţini şi probabil, şi în bugetul pentru anul 2007, trebuie să îi orientăm şi să îi repartizăm pe obiectivele de investiţii de mare importanţă, să-i repartizăm pentru infrastructură, pentru modernizarea şi refacerea şcolilor şi a căminelor culturale. Subscriu la ideea domnului Dobrinescu, pe care eu am mai prezentat-o şi cu alte prilejuri. Apar tot felul de sărbători şi cred că nu are rost să risipim aceste fonduri pe asemenea manifestări.</w:t>
      </w:r>
    </w:p>
    <w:p>
      <w:pPr>
        <w:pStyle w:val="Normal"/>
        <w:jc w:val="both"/>
        <w:rPr>
          <w:rFonts w:ascii="Arial" w:hAnsi="Arial" w:cs="Arial"/>
          <w:sz w:val="24"/>
          <w:lang w:val="ro-RO"/>
        </w:rPr>
      </w:pPr>
      <w:r>
        <w:rPr>
          <w:rFonts w:cs="Arial" w:ascii="Arial" w:hAnsi="Arial"/>
          <w:sz w:val="24"/>
          <w:lang w:val="ro-RO"/>
        </w:rPr>
        <w:tab/>
        <w:t>Dl.Buican – Mă surprinde poziţia domnului consilier Persu. Ştie foarte bine că în ultimii 6 ani toate rectificările făcute la Consiliul judeţean, în lunile septembrie – noiembrie, au fost negative. Anul acesta este prima dată când noi facem o rectificare pozitivă şi dânsul spune că avem un buget de austeritate. În ultimele două săptămâni, eu am fost în judeţ şi am vorbit cu domni primari de toate coloraturile politice şi ei sunt foarte mulţumiţi de bugetele pe care le-au primit anul acesta. Probabil, dumneavoastră nu aţi prea fost prin judeţ, domnule consilier Persu, dacă nu ştiţi care este poziţia primarilor vis-à-vis de bugetele primite anul acesta.</w:t>
      </w:r>
    </w:p>
    <w:p>
      <w:pPr>
        <w:pStyle w:val="Normal"/>
        <w:jc w:val="both"/>
        <w:rPr>
          <w:rFonts w:ascii="Arial" w:hAnsi="Arial" w:cs="Arial"/>
          <w:sz w:val="24"/>
          <w:lang w:val="ro-RO"/>
        </w:rPr>
      </w:pPr>
      <w:r>
        <w:rPr>
          <w:rFonts w:cs="Arial" w:ascii="Arial" w:hAnsi="Arial"/>
          <w:sz w:val="24"/>
          <w:lang w:val="ro-RO"/>
        </w:rPr>
        <w:tab/>
        <w:t>Dl.Persu – După cum aţi remarcat, nu am făcut nicio referire la anumite persoane, însă nu mă surprinde că dumneavoastră sunteţi surprins. Nu cunoaşteţi problema. Numai dacă aţi face nişte analize de specialitate, v-aţi da seama că ceea ce am spus eu este real şi nu sunt poveşti. Vreau să vă amintesc un singur lucru. În perioada calamităţilor naturale onor Guvernul dumneavoastră a repartizat judeţului Vâlcea, în regim de maximă urgenţă, 38 mld.lei faţă de 2100 mld.lei, câte au fost repartizate la alte 45 de judeţe din ţară. Nu ştiu cât vă pricepeţi în tehnica reparaţiilor capitale, modernizărilor şi întreţinerilor de drumuri şi poduri, dar cu 38 mld.lei, domnule consilier, nu se puteau repara nici măcar două podeţe. Eu nu am vrut să dau o conotaţie de răutate sau să susţin aici o situaţie nereală, dar aceasta este realitatea. Bugetul judeţului Vâlcea a fost subdimensionat, bugetul judeţului Vâlcea nu a asigurat, până în această iarnă, când a fost suplimentat, la rectificare, cu fonduri pentru anumite acţiuni sociale. În ultimii doi ani, bugetul judeţului Vâlcea a fost în deficit. Aceasta este realitatea, nu trebuie să o cocoloşim. Nu am dat vina nici pe Tăriceanu, nici pe ministrul Finanţelor, nici pe dumneavoastră, aceasta este o realitate. Să nu confundaţi creşterea acestui buget, din punct de vedere nominal, cu creşterea reală. Una este să crească bugetul cu 100 mld.lei, în timp ce preţurile au crescut cu 45%. Dacă doriţi explicaţii suplimentare, după şedinţă vă stau la dispoziţie.</w:t>
      </w:r>
    </w:p>
    <w:p>
      <w:pPr>
        <w:pStyle w:val="Normal"/>
        <w:jc w:val="both"/>
        <w:rPr>
          <w:rFonts w:ascii="Arial" w:hAnsi="Arial" w:cs="Arial"/>
          <w:sz w:val="24"/>
          <w:lang w:val="ro-RO"/>
        </w:rPr>
      </w:pPr>
      <w:r>
        <w:rPr>
          <w:rFonts w:cs="Arial" w:ascii="Arial" w:hAnsi="Arial"/>
          <w:sz w:val="24"/>
          <w:lang w:val="ro-RO"/>
        </w:rPr>
        <w:tab/>
        <w:t>Dl.Buşe – Supun aprobării dumneavoastră punctul 3 al ordinii de zi cu completările făcute pentru cele trei evenimente, plus microfoanele. Cine este pentru? Cineva împotrivă? Se abţine cineva?</w:t>
      </w:r>
    </w:p>
    <w:p>
      <w:pPr>
        <w:pStyle w:val="Normal"/>
        <w:jc w:val="both"/>
        <w:rPr>
          <w:rFonts w:ascii="Arial" w:hAnsi="Arial" w:cs="Arial"/>
          <w:sz w:val="24"/>
          <w:lang w:val="ro-RO"/>
        </w:rPr>
      </w:pPr>
      <w:r>
        <w:rPr>
          <w:rFonts w:cs="Arial" w:ascii="Arial" w:hAnsi="Arial"/>
          <w:sz w:val="24"/>
          <w:lang w:val="ro-RO"/>
        </w:rPr>
        <w:tab/>
        <w:t>Dl.Dirinea  - Sunt două abţineri: domnul  vicepreşedinte Pătru Nicolae şi domnul consilier judeţean Poenaru Mircea.</w:t>
      </w:r>
    </w:p>
    <w:p>
      <w:pPr>
        <w:pStyle w:val="Normal"/>
        <w:jc w:val="both"/>
        <w:rPr>
          <w:rFonts w:ascii="Arial" w:hAnsi="Arial" w:cs="Arial"/>
          <w:sz w:val="24"/>
          <w:lang w:val="ro-RO"/>
        </w:rPr>
      </w:pPr>
      <w:r>
        <w:rPr>
          <w:rFonts w:cs="Arial" w:ascii="Arial" w:hAnsi="Arial"/>
          <w:sz w:val="24"/>
          <w:lang w:val="ro-RO"/>
        </w:rPr>
        <w:tab/>
        <w:t>Dl.Pătru – Eu pentru chef.</w:t>
      </w:r>
    </w:p>
    <w:p>
      <w:pPr>
        <w:pStyle w:val="Normal"/>
        <w:jc w:val="both"/>
        <w:rPr>
          <w:rFonts w:ascii="Arial" w:hAnsi="Arial" w:cs="Arial"/>
          <w:sz w:val="24"/>
          <w:lang w:val="ro-RO"/>
        </w:rPr>
      </w:pPr>
      <w:r>
        <w:rPr>
          <w:rFonts w:cs="Arial" w:ascii="Arial" w:hAnsi="Arial"/>
          <w:sz w:val="24"/>
          <w:lang w:val="ro-RO"/>
        </w:rPr>
        <w:tab/>
        <w:t>Dl.Poenaru – Împotriva microfoanelor. Cred că ne auzim foarte bine aşa cum sunt.</w:t>
      </w:r>
    </w:p>
    <w:p>
      <w:pPr>
        <w:pStyle w:val="Normal"/>
        <w:jc w:val="both"/>
        <w:rPr>
          <w:rFonts w:ascii="Arial" w:hAnsi="Arial" w:cs="Arial"/>
          <w:sz w:val="24"/>
          <w:lang w:val="ro-RO"/>
        </w:rPr>
      </w:pPr>
      <w:r>
        <w:rPr>
          <w:rFonts w:cs="Arial" w:ascii="Arial" w:hAnsi="Arial"/>
          <w:sz w:val="24"/>
          <w:lang w:val="ro-RO"/>
        </w:rPr>
        <w:tab/>
        <w:t xml:space="preserve">Dl.Buşe – Niciodată priorităţile judeţului Vâlcea nu le putem rezolva în totalitate. Sunt atât de multe încât ar trebui să avem un buget aprobat de Senatul american pentru a rezolva toate problemele din judeţul Vâlcea. Trebuie să ţinem cont de situaţia în care trăim, de creşterea economică pe care o avem, de ceea ce poate face Guvernul, de felul cum putem economisi şi noi, de ce idei avem dintre cele mai economice şi nu cele sofisticate. Noi am făcut această propunere, cu microfoanele, pentru că această sală de conferinţă nu este numai a noastră. Ea trebuie să facă cinste Regiunii Sud-Vest Oltenia. Săptămâna trecută, noi am avut două evenimente extraordinare în această sală. Vreau să vă informez că mâine avem unul la fel de important cu toţi primarii din judeţ, cu instituţiile deconcentrate şi cele care aparţin de Consiliul judeţean vis-à-vis de Planul Operaţional Regional. Toată lumea trebuie să audă ce se discută. La 100 – 120 de oameni, care  sunt prezenţi în sală, este foială, nu putem să ţipăm pentru a ne înţelege. Sigur, este un punct de vedere. Cu aceşti bani am putea să facem altceva. </w:t>
      </w:r>
    </w:p>
    <w:p>
      <w:pPr>
        <w:pStyle w:val="BodyText3"/>
        <w:rPr>
          <w:rFonts w:ascii="Arial" w:hAnsi="Arial" w:cs="Arial"/>
          <w:sz w:val="24"/>
          <w:lang w:val="ro-RO"/>
        </w:rPr>
      </w:pPr>
      <w:r>
        <w:rPr>
          <w:rFonts w:cs="Arial" w:ascii="Arial" w:hAnsi="Arial"/>
          <w:sz w:val="24"/>
          <w:lang w:val="ro-RO"/>
        </w:rPr>
      </w:r>
    </w:p>
    <w:p>
      <w:pPr>
        <w:pStyle w:val="BodyText3"/>
        <w:ind w:firstLine="720"/>
        <w:rPr/>
      </w:pPr>
      <w:r>
        <w:rPr>
          <w:rFonts w:cs="Arial" w:ascii="Arial" w:hAnsi="Arial"/>
          <w:b/>
          <w:sz w:val="24"/>
          <w:u w:val="single"/>
          <w:lang w:val="ro-RO"/>
        </w:rPr>
        <w:t>Punctul 4</w:t>
      </w:r>
      <w:r>
        <w:rPr>
          <w:rFonts w:cs="Arial" w:ascii="Arial" w:hAnsi="Arial"/>
          <w:sz w:val="24"/>
          <w:lang w:val="ro-RO"/>
        </w:rPr>
        <w:t>:</w:t>
      </w:r>
    </w:p>
    <w:p>
      <w:pPr>
        <w:pStyle w:val="BodyText3"/>
        <w:ind w:firstLine="720"/>
        <w:rPr>
          <w:rFonts w:ascii="Arial" w:hAnsi="Arial" w:cs="Arial"/>
          <w:sz w:val="24"/>
          <w:lang w:val="ro-RO"/>
        </w:rPr>
      </w:pPr>
      <w:r>
        <w:rPr>
          <w:rFonts w:cs="Arial" w:ascii="Arial" w:hAnsi="Arial"/>
          <w:sz w:val="24"/>
          <w:lang w:val="ro-RO"/>
        </w:rPr>
        <w:t>Dl.Buşe - Proiect de hotărâre privind achiziţionarea imobilului “Casa Simian”, situat în municipiul Râmnicu Vâlcea, str.Carol I, nr.25, judeţul Vâlcea.</w:t>
      </w:r>
    </w:p>
    <w:p>
      <w:pPr>
        <w:pStyle w:val="BodyText3"/>
        <w:ind w:firstLine="720"/>
        <w:rPr/>
      </w:pPr>
      <w:r>
        <w:rPr>
          <w:rFonts w:cs="Arial" w:ascii="Arial" w:hAnsi="Arial"/>
          <w:sz w:val="24"/>
          <w:lang w:val="ro-RO"/>
        </w:rPr>
        <w:t>Este un subiect cunoscut. Comisiile de specialitate în totalitate au avizat favorabil acest punct de pe ordinea de zi. Dacă mai sunt completări? Supun votului dumneavoastră. Cine este pentru? Cineva împotrivă? – Nu. Se abţine cineva? – Nu.</w:t>
      </w:r>
    </w:p>
    <w:p>
      <w:pPr>
        <w:pStyle w:val="BodyText3"/>
        <w:ind w:firstLine="720"/>
        <w:rPr>
          <w:rFonts w:ascii="Arial" w:hAnsi="Arial" w:cs="Arial"/>
          <w:sz w:val="24"/>
          <w:lang w:val="ro-RO"/>
        </w:rPr>
      </w:pPr>
      <w:r>
        <w:rPr>
          <w:rFonts w:cs="Arial" w:ascii="Arial" w:hAnsi="Arial"/>
          <w:sz w:val="24"/>
          <w:lang w:val="ro-RO"/>
        </w:rPr>
        <w:t>În urma votului, se aprobă în unanimitate.</w:t>
      </w:r>
    </w:p>
    <w:p>
      <w:pPr>
        <w:pStyle w:val="BodyText3"/>
        <w:ind w:firstLine="720"/>
        <w:rPr>
          <w:rFonts w:ascii="Arial" w:hAnsi="Arial" w:cs="Arial"/>
          <w:sz w:val="24"/>
          <w:lang w:val="ro-RO"/>
        </w:rPr>
      </w:pPr>
      <w:r>
        <w:rPr>
          <w:rFonts w:cs="Arial" w:ascii="Arial" w:hAnsi="Arial"/>
          <w:sz w:val="24"/>
          <w:lang w:val="ro-RO"/>
        </w:rPr>
        <w:t>Dl.Vieru – Domnule preşedinte, trecem prea repede peste acest punct.</w:t>
      </w:r>
    </w:p>
    <w:p>
      <w:pPr>
        <w:pStyle w:val="BodyText3"/>
        <w:ind w:firstLine="720"/>
        <w:rPr>
          <w:rFonts w:ascii="Arial" w:hAnsi="Arial" w:cs="Arial"/>
          <w:sz w:val="24"/>
          <w:lang w:val="ro-RO"/>
        </w:rPr>
      </w:pPr>
      <w:r>
        <w:rPr>
          <w:rFonts w:cs="Arial" w:ascii="Arial" w:hAnsi="Arial"/>
          <w:sz w:val="24"/>
          <w:lang w:val="ro-RO"/>
        </w:rPr>
        <w:t>Dl.Buşe – După procedura de vot mai aveam şi eu o completare de făcut, dacă-mi permiteţi, domnule Vieru, şi apoi luaţi dumneavoastră cuvântul. Am reuşit să păstrăm Casa Simian în patrimoniul cultural al judeţului Vâlcea. Trebuie să ne gândim că acoperişul ei arată într-o stare nu tocmai bună, dar a fost o comisie din care a făcut parte şi domnul Vîlcu. Este o problemă cu Muzeul de Istorie. Ne-a costat 11 mld.lei şi arată bine şi interiorul şi exteriorul, dar acesta va trebui să arate bine şi prin nişte standuri care să fie frumoase, de actualitate, moderne, să-i placă vizitatorului şi să-l şi atragă. În ultimă instanţă, Muzeul Satului de la Bujoreni este o problemă aflată în atenţia noastră. Încă se judecă şi el poate ridica, Doamne fereşte, probleme în anul 2007. Deci, problema legată de Muzeul Judeţean nu s-a terminat. Este un pas câştigător pe care l-am făcut, dar mai avem multe de făcut în anul 2007 şi cred că şi în anul 2008.</w:t>
      </w:r>
    </w:p>
    <w:p>
      <w:pPr>
        <w:pStyle w:val="BodyText3"/>
        <w:ind w:firstLine="720"/>
        <w:rPr>
          <w:rFonts w:ascii="Arial" w:hAnsi="Arial" w:cs="Arial"/>
          <w:sz w:val="24"/>
          <w:lang w:val="ro-RO"/>
        </w:rPr>
      </w:pPr>
      <w:r>
        <w:rPr>
          <w:rFonts w:cs="Arial" w:ascii="Arial" w:hAnsi="Arial"/>
          <w:sz w:val="24"/>
          <w:lang w:val="ro-RO"/>
        </w:rPr>
        <w:t>Dl.Vieru – Eu vreau să spun că este un lucru extraordinar de important pentru judeţul Vâlcea că a reuşit să achiziţioneze acest lăcaş de cultură, iar meritul nr.1 îl are Guvernul României, cu cele 45 mld.lei. Este o sumă destul de mare pe care judeţul Vâlcea nu putea să o facă. Apreciem eforturile pe care le-a făcut conducerea judeţului Vâlcea, domnul preşedinte Buşe personal, domnii consilieri judeţeni, Instituţia Prefectului, aparatul propriu al Consiliului judeţean şi, nu în ultimul rând, parlamentarii vâlceni, toţi cei care au acţionat într-o direcţie extrem de importantă pentru cultura vâlceană. Prin acest efort financiar, am câştigat o clădire şi un teren pe care nu ştiu în alte situaţii, sau altă dată sau mai târziu, dacă mai putea fi vreodată introdusă în patrimoniul cultural al judeţului Vâlcea.</w:t>
      </w:r>
    </w:p>
    <w:p>
      <w:pPr>
        <w:pStyle w:val="BodyText3"/>
        <w:ind w:firstLine="720"/>
        <w:rPr>
          <w:rFonts w:ascii="Arial" w:hAnsi="Arial" w:cs="Arial"/>
          <w:sz w:val="24"/>
          <w:lang w:val="ro-RO"/>
        </w:rPr>
      </w:pPr>
      <w:r>
        <w:rPr>
          <w:rFonts w:cs="Arial" w:ascii="Arial" w:hAnsi="Arial"/>
          <w:sz w:val="24"/>
          <w:lang w:val="ro-RO"/>
        </w:rPr>
        <w:t>Dl.Buşe – Merită mulţumiri toţi cei care şi-au adus contribuţia, inlcusiv comisia de negociere, care a ştiut să îşi dozeze eforturile şi argumentele faţă de adevăraţii proprietari, susţinând că dacă nu sunt de acord cu această sumă, alta nu avem. Cred că sunt în asentimentul dumneavoastră să înaintăm o scrisoare domnului Prim-ministru şi să-i mulţumim pentru acest lucru. Este un mare lucru că ei s-au aplecat asupra rezolvării problemei unui vestigiu de cultură care caracterizează judeţul Vâlcea din acest punct de vedere.</w:t>
      </w:r>
    </w:p>
    <w:p>
      <w:pPr>
        <w:pStyle w:val="BodyText3"/>
        <w:ind w:firstLine="720"/>
        <w:rPr>
          <w:rFonts w:ascii="Arial" w:hAnsi="Arial" w:cs="Arial"/>
          <w:sz w:val="24"/>
          <w:lang w:val="ro-RO"/>
        </w:rPr>
      </w:pPr>
      <w:r>
        <w:rPr>
          <w:rFonts w:cs="Arial" w:ascii="Arial" w:hAnsi="Arial"/>
          <w:sz w:val="24"/>
          <w:lang w:val="ro-RO"/>
        </w:rPr>
        <w:t>Dl.Dubinciuc – Nu este din fondul Ministerului Culturii şi Cultelor?</w:t>
      </w:r>
    </w:p>
    <w:p>
      <w:pPr>
        <w:pStyle w:val="BodyText3"/>
        <w:ind w:firstLine="720"/>
        <w:rPr>
          <w:rFonts w:ascii="Arial" w:hAnsi="Arial" w:cs="Arial"/>
          <w:sz w:val="24"/>
          <w:lang w:val="ro-RO"/>
        </w:rPr>
      </w:pPr>
      <w:r>
        <w:rPr>
          <w:rFonts w:cs="Arial" w:ascii="Arial" w:hAnsi="Arial"/>
          <w:sz w:val="24"/>
          <w:lang w:val="ro-RO"/>
        </w:rPr>
        <w:t xml:space="preserve">Dl.Buşe – Nu, este din fondul de rezervă al Guvernului României. </w:t>
      </w:r>
    </w:p>
    <w:p>
      <w:pPr>
        <w:pStyle w:val="BodyText3"/>
        <w:ind w:firstLine="720"/>
        <w:rPr>
          <w:rFonts w:ascii="Arial" w:hAnsi="Arial" w:cs="Arial"/>
          <w:sz w:val="24"/>
          <w:lang w:val="ro-RO"/>
        </w:rPr>
      </w:pPr>
      <w:r>
        <w:rPr>
          <w:rFonts w:cs="Arial" w:ascii="Arial" w:hAnsi="Arial"/>
          <w:sz w:val="24"/>
          <w:lang w:val="ro-RO"/>
        </w:rPr>
        <w:t>Dl.Persu – Eu nu sunt de acord să felicităm pe cei care nu îşi fac altceva decât datoria faţă de judeţ, faţă de municipiu. Nu ştiu dacă trebuie felicitaţi pentru că îşi primesc un salariu plătit de populaţia României, dar sunt de acord.</w:t>
      </w:r>
    </w:p>
    <w:p>
      <w:pPr>
        <w:pStyle w:val="BodyText3"/>
        <w:ind w:firstLine="720"/>
        <w:rPr>
          <w:rFonts w:ascii="Arial" w:hAnsi="Arial" w:cs="Arial"/>
          <w:sz w:val="24"/>
          <w:lang w:val="ro-RO"/>
        </w:rPr>
      </w:pPr>
      <w:r>
        <w:rPr>
          <w:rFonts w:cs="Arial" w:ascii="Arial" w:hAnsi="Arial"/>
          <w:sz w:val="24"/>
          <w:lang w:val="ro-RO"/>
        </w:rPr>
        <w:t>Dl.Buşe – Domnule Persu, am să vă parafrazez, multe lucruri se puteau face cu aceşti bani, inclusiv cu calamităţile, dar s-a preferat să se rezolve o problemă legată de cultură. Haideţi să trecem peste orice chestie. În acest caz, cred că Guvernul României merită mulţumirile noastre. Să trecem la următorul punct al ordinii de zi.</w:t>
      </w:r>
    </w:p>
    <w:p>
      <w:pPr>
        <w:pStyle w:val="BodyText3"/>
        <w:rPr>
          <w:rFonts w:ascii="Arial" w:hAnsi="Arial" w:cs="Arial"/>
          <w:sz w:val="24"/>
          <w:lang w:val="ro-RO"/>
        </w:rPr>
      </w:pPr>
      <w:r>
        <w:rPr>
          <w:rFonts w:cs="Arial" w:ascii="Arial" w:hAnsi="Arial"/>
          <w:sz w:val="24"/>
          <w:lang w:val="ro-RO"/>
        </w:rPr>
      </w:r>
    </w:p>
    <w:p>
      <w:pPr>
        <w:pStyle w:val="BodyText3"/>
        <w:ind w:firstLine="720"/>
        <w:rPr/>
      </w:pPr>
      <w:r>
        <w:rPr>
          <w:rFonts w:cs="Arial" w:ascii="Arial" w:hAnsi="Arial"/>
          <w:b/>
          <w:sz w:val="24"/>
          <w:u w:val="single"/>
          <w:lang w:val="fr-FR"/>
        </w:rPr>
        <w:t>Punctul 5</w:t>
      </w:r>
      <w:r>
        <w:rPr>
          <w:rFonts w:cs="Arial" w:ascii="Arial" w:hAnsi="Arial"/>
          <w:sz w:val="24"/>
          <w:lang w:val="fr-FR"/>
        </w:rPr>
        <w:t xml:space="preserve">: </w:t>
      </w:r>
    </w:p>
    <w:p>
      <w:pPr>
        <w:pStyle w:val="BodyText3"/>
        <w:ind w:firstLine="720"/>
        <w:rPr>
          <w:rFonts w:ascii="Arial" w:hAnsi="Arial" w:cs="Arial"/>
          <w:sz w:val="24"/>
          <w:lang w:val="fr-FR"/>
        </w:rPr>
      </w:pPr>
      <w:r>
        <w:rPr>
          <w:rFonts w:cs="Arial" w:ascii="Arial" w:hAnsi="Arial"/>
          <w:sz w:val="24"/>
          <w:lang w:val="fr-FR"/>
        </w:rPr>
        <w:t>Dl.Buşe - Proiect de hotărâre privind aprobarea preţurilor la apa potabilă furnizată de SC APAVIL SA Vâlcea.</w:t>
      </w:r>
    </w:p>
    <w:p>
      <w:pPr>
        <w:pStyle w:val="BodyText3"/>
        <w:ind w:firstLine="720"/>
        <w:rPr/>
      </w:pPr>
      <w:r>
        <w:rPr>
          <w:rFonts w:cs="Arial" w:ascii="Arial" w:hAnsi="Arial"/>
          <w:sz w:val="24"/>
          <w:lang w:val="fr-FR"/>
        </w:rPr>
        <w:t>Este vorba de o creştere cu 100 lei ROL a preţului la apă, numai ca rezultat al inflaţiei. Aici, stimaţi colegi, cred că o să vă propunem într-o şedinţă viitoare, după ce facem o analiză temeinică cu conducta Brădişor. În faţa cetăţenilor ne-am angajat c</w:t>
      </w:r>
      <w:r>
        <w:rPr>
          <w:rFonts w:cs="Arial" w:ascii="Arial" w:hAnsi="Arial"/>
          <w:sz w:val="24"/>
          <w:lang w:val="ro-RO"/>
        </w:rPr>
        <w:t>ă,</w:t>
      </w:r>
      <w:r>
        <w:rPr>
          <w:rFonts w:cs="Arial" w:ascii="Arial" w:hAnsi="Arial"/>
          <w:sz w:val="24"/>
          <w:lang w:val="fr-FR"/>
        </w:rPr>
        <w:t xml:space="preserve"> până la sfârşitul acestei toamne, vom ajunge cu conducta la Băbeni şi, din păcate, nu am ajuns. De ce nu am ajuns ? Este o problemă la care trebuie să dăm răspuns. Nu trebuie să mai lansăm doar vorbe, trebuie să mai urmărim şi problemele, pentru că, până la urmă, sunt problemele noastre. Noi am ajuns cu conducta la Hidrocentrala de la Govora. Va trebui să hotărâm, cu un risc pe care ni-l asumăm, mărim preţul la apă cu    200-300 lei - şi aici Comisia de buget va trebui să ne spună, într-o întâlnire separată, dacă formăm un fond de dezvoltare care să fie destinat numai conductei şi să ajungem până la Băbeni, în vara anului 2007. Să ne oprim acolo, facem recepţia definitivă, iar de la Băbeni până la Drăgăşani, proiectul să fie preluat de Direcţia de Integrare Europeană, inclusiv conducta, inclusiv de-a stânga şi de-a dreapta Oltului, şi pe bani europeni, cu cofinanţare de 2-5%, să ajungem până la Drăgăşani. Pentru că, în acest ritm de melc, în care mergem noi, şi, mai mult, că nici nu prea urmărim, ar însemna să ajungem la Drăgăşani după ce se termină cei 30 mld.lei. de la Uniunea Europeană. Deci, vă propun această variantă, pe care să o prezentăm, să o justificăm, într-o şedinţă viitoare a Consiliului judeţean, după ce, în prealabil, facem nişte propuneri, iar Comisia de buget să ne spună dacă merge sau nu merge. Dar nu ne ducem mai departe, pe banii noştri, de Băbeni, pentru că în politica apei este clar că SC APAVIL va trebui să aibă un cuvânt de spus în judeţul Vâlcea. Avem foarte multe lucrări care au fost recepţionate, pe SAPARD şi pe MIVAN KIER. Urmează altele, vine Budeştiul, vine Laloşul – pe MIVAN KIER, vine Nicolae Bălcescu, vine Stăneştiul, pe SAPARD, altele pe HG nr.577/1997, pe care comunele le dau, spre administrare, spre operare,             SC APAVIL. Dar apa, pe SAPARD, la ţară, este trasă pe o parte a drumului şi trebuie să beneficieze şi Ionescu, de pe partea cealaltă a drumului, pentru că este normal. Asta înseamnă investiţie. Trebuie să ne gândim că pentru acest lucru, dacă se impune, o emisiune de obligaţiuni sau, eventual, atragerea unui fond de investiţii, trebuie să stabilim, în toamna acestui an, pentru iarna acestui an. Trebuie să venim cu curaj în faţa oamenilor pe probleme din care să rezulte nevoile şi necesităţile. S-au depus multe proiecte, inclusiv pe OG nr.7/2006, nu a urmărit nimeni şi vorbim de un an de zile că ne trebuie canalizare la Voineasa şi la Malaia şi tocmai Voineasa şi Malaia nu au fost aprobate, pentru că nu ne-am ocupat de această chestiune. Aşteptăm să ne rezolve probleme conferinţele de presă. Niciodată nu vom rezolva problemele judeţului în manierele acestea de lucru. Deci, va trebui să ne concentrăm pe probleme serioase şi să canalizăm banii acolo unde trebuie. La Malaia şi la Voineasa trebuie să intervenim prin Direcţia Tehnică şi, alaltăieri, am dispus, în cadrul şedinţei de analiză, foarte rapid, ca la următoarea etapă de proiecte pe OG nr.7/2006, ele să fie aprobate, pentru că această ordonanţă trebuie să rezolve nevoile noastre şi nu să rezolve, la întâmplare, proiecte sau din doi în doi numărate. Eu sunt convins că dacă vom explica ce este cu Malaia şi cu Voineasa, cei care hotărăsc la nivelul comisiei interministeriale, vor fi de acord cu acest lucru şi aceste proiecte vor trebui să îndeplinească punctajul necesar. Vis-à-vis de acest punct de pe ordinea de zi, de creştere cu 100 lei ROL a preţului la apă, nu cred că sunt probleme în această fază, de aceea nici nu cred că mai este nevoie să mai avem discuţii. Supun votului dumneavoastră acest proiect de hotărâre. Cine este pentru ? Cineva împotrivă ? – Nu. Se abţine cineva ? – Nu. </w:t>
      </w:r>
    </w:p>
    <w:p>
      <w:pPr>
        <w:pStyle w:val="BodyText3"/>
        <w:ind w:firstLine="720"/>
        <w:rPr>
          <w:rFonts w:ascii="Arial" w:hAnsi="Arial" w:cs="Arial"/>
          <w:sz w:val="24"/>
          <w:lang w:val="fr-FR"/>
        </w:rPr>
      </w:pPr>
      <w:r>
        <w:rPr>
          <w:rFonts w:cs="Arial" w:ascii="Arial" w:hAnsi="Arial"/>
          <w:sz w:val="24"/>
          <w:lang w:val="fr-FR"/>
        </w:rPr>
        <w:t>În urma votului, se aprobă în unanimitate punctul 5.</w:t>
      </w:r>
    </w:p>
    <w:p>
      <w:pPr>
        <w:pStyle w:val="Footer"/>
        <w:tabs>
          <w:tab w:val="clear" w:pos="4320"/>
          <w:tab w:val="clear" w:pos="8640"/>
        </w:tabs>
        <w:rPr>
          <w:rFonts w:ascii="Arial" w:hAnsi="Arial" w:cs="Arial"/>
          <w:i/>
          <w:i/>
          <w:sz w:val="24"/>
          <w:lang w:val="fr-FR"/>
        </w:rPr>
      </w:pPr>
      <w:r>
        <w:rPr>
          <w:rFonts w:cs="Arial" w:ascii="Arial" w:hAnsi="Arial"/>
          <w:i/>
          <w:sz w:val="24"/>
          <w:lang w:val="fr-FR"/>
        </w:rPr>
      </w:r>
    </w:p>
    <w:p>
      <w:pPr>
        <w:pStyle w:val="Footer"/>
        <w:tabs>
          <w:tab w:val="clear" w:pos="4320"/>
          <w:tab w:val="clear" w:pos="8640"/>
        </w:tabs>
        <w:ind w:firstLine="720"/>
        <w:jc w:val="both"/>
        <w:rPr/>
      </w:pPr>
      <w:r>
        <w:rPr>
          <w:rFonts w:cs="Arial" w:ascii="Arial" w:hAnsi="Arial"/>
          <w:b/>
          <w:sz w:val="24"/>
          <w:u w:val="single"/>
          <w:lang w:val="fr-FR"/>
        </w:rPr>
        <w:t>Punctul 6</w:t>
      </w:r>
      <w:r>
        <w:rPr>
          <w:rFonts w:cs="Arial" w:ascii="Arial" w:hAnsi="Arial"/>
          <w:sz w:val="24"/>
          <w:lang w:val="fr-FR"/>
        </w:rPr>
        <w:t>:</w:t>
      </w:r>
    </w:p>
    <w:p>
      <w:pPr>
        <w:pStyle w:val="Footer"/>
        <w:tabs>
          <w:tab w:val="clear" w:pos="4320"/>
          <w:tab w:val="clear" w:pos="8640"/>
        </w:tabs>
        <w:ind w:firstLine="720"/>
        <w:jc w:val="both"/>
        <w:rPr/>
      </w:pPr>
      <w:r>
        <w:rPr>
          <w:rFonts w:cs="Arial" w:ascii="Arial" w:hAnsi="Arial"/>
          <w:sz w:val="24"/>
          <w:lang w:val="fr-FR"/>
        </w:rPr>
        <w:t xml:space="preserve">Dl.Buşe -  Proiect de hotărâre privind avizarea documentaţiei </w:t>
      </w:r>
      <w:r>
        <w:rPr>
          <w:rFonts w:cs="Arial" w:ascii="Arial" w:hAnsi="Arial"/>
          <w:sz w:val="24"/>
          <w:lang w:val="ro-RO"/>
        </w:rPr>
        <w:t>“</w:t>
      </w:r>
      <w:r>
        <w:rPr>
          <w:rFonts w:cs="Arial" w:ascii="Arial" w:hAnsi="Arial"/>
          <w:sz w:val="24"/>
          <w:lang w:val="fr-FR"/>
        </w:rPr>
        <w:t>Plan Urbanistic Zonal – Bloc de locuinţe D+P+7E+8+9R, str.Gabriel Stoianovici, municipiul Râmnicu Vâlcea</w:t>
      </w:r>
      <w:r>
        <w:rPr>
          <w:rFonts w:cs="Arial" w:ascii="Arial" w:hAnsi="Arial"/>
          <w:sz w:val="24"/>
          <w:lang w:val="ro-RO"/>
        </w:rPr>
        <w:t>”</w:t>
      </w:r>
      <w:r>
        <w:rPr>
          <w:rFonts w:cs="Arial" w:ascii="Arial" w:hAnsi="Arial"/>
          <w:sz w:val="24"/>
          <w:lang w:val="fr-FR"/>
        </w:rPr>
        <w:t>.</w:t>
      </w:r>
    </w:p>
    <w:p>
      <w:pPr>
        <w:pStyle w:val="BodyText3"/>
        <w:ind w:firstLine="720"/>
        <w:rPr>
          <w:rFonts w:ascii="Arial" w:hAnsi="Arial" w:cs="Arial"/>
          <w:sz w:val="24"/>
          <w:lang w:val="fr-FR"/>
        </w:rPr>
      </w:pPr>
      <w:r>
        <w:rPr>
          <w:rFonts w:cs="Arial" w:ascii="Arial" w:hAnsi="Arial"/>
          <w:sz w:val="24"/>
          <w:lang w:val="fr-FR"/>
        </w:rPr>
        <w:t>Comisiile de specialitate au avizat favorabil acest material. Dacă mai sunt observaţii, adăugiri sau completări la acest punct de pe ordinea de zi. Dacă nu mai sunt, supun votului dumneavoastră acest proiect de hotărâre. Cine este pentru ? Se abţine cineva ? – Nu. Cineva împotrivă ?</w:t>
      </w:r>
    </w:p>
    <w:p>
      <w:pPr>
        <w:pStyle w:val="BodyText3"/>
        <w:ind w:firstLine="720"/>
        <w:rPr>
          <w:rFonts w:ascii="Arial" w:hAnsi="Arial" w:cs="Arial"/>
          <w:sz w:val="24"/>
          <w:lang w:val="fr-FR"/>
        </w:rPr>
      </w:pPr>
      <w:r>
        <w:rPr>
          <w:rFonts w:cs="Arial" w:ascii="Arial" w:hAnsi="Arial"/>
          <w:sz w:val="24"/>
          <w:lang w:val="fr-FR"/>
        </w:rPr>
        <w:t xml:space="preserve">Dl.Buşe – Să se menţioneze în procesul-verbal că domnul consilier judeţean Poenaru Constantin este împotrivă. </w:t>
      </w:r>
    </w:p>
    <w:p>
      <w:pPr>
        <w:pStyle w:val="BodyText3"/>
        <w:ind w:firstLine="720"/>
        <w:rPr/>
      </w:pPr>
      <w:r>
        <w:rPr>
          <w:rFonts w:cs="Arial" w:ascii="Arial" w:hAnsi="Arial"/>
          <w:sz w:val="24"/>
          <w:lang w:val="fr-FR"/>
        </w:rPr>
        <w:t>În urma votului, se aprobă, cu un vot împotrivă, punctul 6.</w:t>
      </w:r>
    </w:p>
    <w:p>
      <w:pPr>
        <w:pStyle w:val="Footer"/>
        <w:tabs>
          <w:tab w:val="clear" w:pos="4320"/>
          <w:tab w:val="clear" w:pos="8640"/>
        </w:tabs>
        <w:jc w:val="both"/>
        <w:rPr>
          <w:rFonts w:ascii="Arial" w:hAnsi="Arial" w:cs="Arial"/>
          <w:b/>
          <w:b/>
          <w:sz w:val="24"/>
          <w:lang w:val="fr-FR"/>
        </w:rPr>
      </w:pPr>
      <w:r>
        <w:rPr>
          <w:rFonts w:cs="Arial" w:ascii="Arial" w:hAnsi="Arial"/>
          <w:b/>
          <w:sz w:val="24"/>
          <w:lang w:val="fr-FR"/>
        </w:rPr>
      </w:r>
    </w:p>
    <w:p>
      <w:pPr>
        <w:pStyle w:val="Footer"/>
        <w:tabs>
          <w:tab w:val="clear" w:pos="4320"/>
          <w:tab w:val="clear" w:pos="8640"/>
        </w:tabs>
        <w:ind w:firstLine="720"/>
        <w:jc w:val="both"/>
        <w:rPr/>
      </w:pPr>
      <w:r>
        <w:rPr>
          <w:rFonts w:cs="Arial" w:ascii="Arial" w:hAnsi="Arial"/>
          <w:b/>
          <w:sz w:val="24"/>
          <w:u w:val="single"/>
        </w:rPr>
        <w:t>Punctul 7</w:t>
      </w:r>
      <w:r>
        <w:rPr>
          <w:rFonts w:cs="Arial" w:ascii="Arial" w:hAnsi="Arial"/>
          <w:sz w:val="24"/>
        </w:rPr>
        <w:t>:</w:t>
      </w:r>
    </w:p>
    <w:p>
      <w:pPr>
        <w:pStyle w:val="Footer"/>
        <w:tabs>
          <w:tab w:val="clear" w:pos="4320"/>
          <w:tab w:val="clear" w:pos="8640"/>
        </w:tabs>
        <w:ind w:firstLine="720"/>
        <w:jc w:val="both"/>
        <w:rPr>
          <w:rFonts w:ascii="Arial" w:hAnsi="Arial" w:cs="Arial"/>
          <w:sz w:val="24"/>
        </w:rPr>
      </w:pPr>
      <w:r>
        <w:rPr>
          <w:rFonts w:cs="Arial" w:ascii="Arial" w:hAnsi="Arial"/>
          <w:sz w:val="24"/>
        </w:rPr>
        <w:t xml:space="preserve">Dl.Buşe - </w:t>
      </w:r>
      <w:r>
        <w:rPr>
          <w:rFonts w:cs="Arial" w:ascii="Arial" w:hAnsi="Arial"/>
          <w:sz w:val="24"/>
          <w:lang w:val="fr-FR"/>
        </w:rPr>
        <w:t xml:space="preserve"> Proiect de hotărâre privind avizarea documentaţiei </w:t>
      </w:r>
      <w:r>
        <w:rPr>
          <w:rFonts w:cs="Arial" w:ascii="Arial" w:hAnsi="Arial"/>
          <w:sz w:val="24"/>
          <w:lang w:val="ro-RO"/>
        </w:rPr>
        <w:t>“</w:t>
      </w:r>
      <w:r>
        <w:rPr>
          <w:rFonts w:cs="Arial" w:ascii="Arial" w:hAnsi="Arial"/>
          <w:sz w:val="24"/>
          <w:lang w:val="fr-FR"/>
        </w:rPr>
        <w:t>Plan Urbanistic General al comunei Budeşti–Regulament Local de Urbanism</w:t>
      </w:r>
      <w:r>
        <w:rPr>
          <w:rFonts w:cs="Arial" w:ascii="Arial" w:hAnsi="Arial"/>
          <w:sz w:val="24"/>
          <w:lang w:val="ro-RO"/>
        </w:rPr>
        <w:t>”</w:t>
      </w:r>
      <w:r>
        <w:rPr>
          <w:rFonts w:cs="Arial" w:ascii="Arial" w:hAnsi="Arial"/>
          <w:sz w:val="24"/>
          <w:lang w:val="fr-FR"/>
        </w:rPr>
        <w:t>.</w:t>
      </w:r>
    </w:p>
    <w:p>
      <w:pPr>
        <w:pStyle w:val="Normal"/>
        <w:jc w:val="both"/>
        <w:rPr>
          <w:rFonts w:ascii="Arial" w:hAnsi="Arial" w:cs="Arial"/>
          <w:sz w:val="24"/>
        </w:rPr>
      </w:pPr>
      <w:r>
        <w:rPr>
          <w:rFonts w:cs="Arial" w:ascii="Arial" w:hAnsi="Arial"/>
          <w:sz w:val="24"/>
        </w:rPr>
        <w:tab/>
        <w:t>În perioada 2000 – 2006 a fost contractat, de către primării, un număr de 83 de planuri urbanistice generale şi regulamente locale de urbanism. A fost predat un număr de 68, care au obţinut avizul unic al Comisiei tehnice de amenajare a teritoriului şi de urbanism, urmând a fi  supuse avizării Consiliului judeţean, după obţinerea tuturor avizelor şi completarea documentaţiilor cu eventualele condiţii impuse prin avize. Au fost întocmite, de către proiectant, documentaţii de avizare pentru un număr de 40 de localităţi care sunt în faza de avizare. Au fost avizate, până în prezent, 3 PUG-uri din   83 – Titeşti, Voineasa şi, astăzi, Budeşti. Sigur că trebuie luate foarte multe avize. Sunt foarte multe organisme care nu mai vor să lucreze decât pe hârtie, altele vor sub formă digitală, pe dischete, însă această chestiune trebuie să o urmărim mai atent, pentru că, din câte ştiu eu, PUG-ul are valabilitate 5 ani. Este posibil ca ceea ce am făcut în 2000 – 2001 să nu prea mai fie valabil la această dată. Este o lucrare care a presupus foarte mulţi bani, care s-au obţinut cu multă largheţe la timpul potrivit şi prin intervenţii deosebite. Am prins şi eu o perioadă, la Ministerul Transporturilor, pentru că acolo era un secretar de stat cu o largă deschidere din acest punct de vedere. La nivelul primăriilor aceste chestiuni nu au fost urmărite, iar proiectanţii, de care judeţul Vâlcea cam duce lipsă, s-au văzut cu caii la căruţă, au încasat banii, iar avizele să le ia cine o putea. Rog Comisia de urbanism, rog Arhitectul-şef al judeţului să stabilim împreună un program de activităţi, de măsuri, să atragem şi consilierii judeţeni, să venim în sprijinul comunităţilor locale, pentru că sunt foarte multe avize de luat de la foarte multe organisme. Şi la fiecare dintre aceste organisme, aceste planuri stau şi câte 30 de zile, deci nu este atât de simplu. Trebuie să venim în ajutorul lor. Aşa cum încercăm, începând de mâine, ca pentru Planul Operaţional Regional pentru primării, să avem o discuţie cu cele 83 de primării, apoi să continuăm cu asociaţiile de dezvoltare comunitară, să vedem unde sunt asociaţii create, unde nu sunt create. Avem comune care, deocamdată, nu şi-au găsit locul în asociaţii de dezvoltare comunitară şi trebuie să rezolvăm această chestiune. Profităm de faptul şi dacă cineva consideră că are de comunicat ceva foarte important primarilor, mâine, la ora 10.00, în această sală, să le comunicăm. Se vor pregăti Arhitectul-Şef al judeţului, se va pregăti Direcţia Dezvoltare, Programe, Integrare Europeană, se va pregăti Direcţia Tehnică, iar dintre consilierii judeţeni care doreşte să participe, să participe, pentru că este bine să participăm şi să vedem cu ce se mănâncă acest Plan Operaţional Regional, care, la ora actuală, este la a VI-a variantă. Pe parcurs, sunt foarte multe corecturi care s-au adus şi după această analiză, la şedinţa Consiliului judeţean din luna noiembrie, pregătim materialul pentru licitaţia internaţională de studii şi proiecte. Vom reanaliza proiectele prioritare ale judeţului Vâlcea. Noi am făcut prima selecţie. Sigur, vom discuta cu toate comisiile, vom discuta cu toate partidele politice, pentru că nu avem secrete. Ne-ar trebui, pentru studiul de fezabilitate şi pentru design print-uri, 16 mil.euro. Nu avem aceşti bani, este exclus şi atunci vom lucra pe comision de succes. Este procedeu european, este procedeu pe care trebuie să îl găsim, ca încadrare, în legislaţia românească, pentru că nu vrem să avem de-a face cu încălcarea legii. De asemenea, Direcţia Generală de Asistenţă Socială şi Protecţia Copilului Vâlcea va trebui să fie pregătită din acest punct de vedere, inclusiv cu licenţierea centrelor cu copii şi cu scoaterea la licitaţie a serviciilor, începând cu 1 ianuarie 2007. Dacă la punctul 7 de pe ordinea de zi mai sunt observaţii sau completări din partea dumneavoastră?  Dacă nu, supun votului dumneavoastră punctul 7 al ordinii de zi, completat cu ideea că Arhitectul-Şef al judeţului şi Comisia de urbanism să ne prezinte, la prima şedinţă a Consiliului judeţean, un material cu ce sprijin putem da noi, toţi, cei 33 de consilieri judeţeni, comunităţilor judeţului Vâlcea pentru grăbirea obţinerii avizelor şi în ce stadiu se găseşte fiecare dintre aceste PUG-uri, pentru că, s-ar putea, ca pentru unele dintre ele să fi trecut termenul de valabilitate de 5 ani, şi va trebui să fie refăcute. Supun votului dumneavoastră punctul 7 al ordinii de zi. Cine este pentru? Cineva împotrivă? – Nu. Se abţine cineva? – Nu.</w:t>
      </w:r>
    </w:p>
    <w:p>
      <w:pPr>
        <w:pStyle w:val="Normal"/>
        <w:jc w:val="both"/>
        <w:rPr>
          <w:rFonts w:ascii="Arial" w:hAnsi="Arial" w:cs="Arial"/>
          <w:sz w:val="24"/>
        </w:rPr>
      </w:pPr>
      <w:r>
        <w:rPr>
          <w:rFonts w:cs="Arial" w:ascii="Arial" w:hAnsi="Arial"/>
          <w:sz w:val="24"/>
        </w:rPr>
        <w:tab/>
        <w:t>În urma votului, se aprobă în unanimitate punctul 7.</w:t>
      </w:r>
    </w:p>
    <w:p>
      <w:pPr>
        <w:pStyle w:val="Footer"/>
        <w:tabs>
          <w:tab w:val="clear" w:pos="4320"/>
          <w:tab w:val="clear" w:pos="8640"/>
        </w:tabs>
        <w:jc w:val="both"/>
        <w:rPr>
          <w:rFonts w:ascii="Arial" w:hAnsi="Arial" w:cs="Arial"/>
          <w:b/>
          <w:b/>
          <w:sz w:val="24"/>
        </w:rPr>
      </w:pPr>
      <w:r>
        <w:rPr>
          <w:rFonts w:cs="Arial" w:ascii="Arial" w:hAnsi="Arial"/>
          <w:b/>
          <w:sz w:val="24"/>
        </w:rPr>
      </w:r>
    </w:p>
    <w:p>
      <w:pPr>
        <w:pStyle w:val="BodyText3"/>
        <w:ind w:firstLine="720"/>
        <w:rPr/>
      </w:pPr>
      <w:r>
        <w:rPr>
          <w:rFonts w:cs="Arial" w:ascii="Arial" w:hAnsi="Arial"/>
          <w:b/>
          <w:sz w:val="24"/>
          <w:u w:val="single"/>
        </w:rPr>
        <w:t>Punctul 8</w:t>
      </w:r>
      <w:r>
        <w:rPr>
          <w:rFonts w:cs="Arial" w:ascii="Arial" w:hAnsi="Arial"/>
          <w:sz w:val="24"/>
        </w:rPr>
        <w:t>:</w:t>
      </w:r>
    </w:p>
    <w:p>
      <w:pPr>
        <w:pStyle w:val="BodyText3"/>
        <w:ind w:firstLine="720"/>
        <w:rPr/>
      </w:pPr>
      <w:r>
        <w:rPr>
          <w:rFonts w:cs="Arial" w:ascii="Arial" w:hAnsi="Arial"/>
          <w:sz w:val="24"/>
        </w:rPr>
        <w:t xml:space="preserve">Dl.Buşe -  </w:t>
      </w:r>
      <w:r>
        <w:rPr>
          <w:rFonts w:cs="Arial" w:ascii="Arial" w:hAnsi="Arial"/>
          <w:sz w:val="24"/>
          <w:lang w:val="fr-FR"/>
        </w:rPr>
        <w:t xml:space="preserve">Proiect de hotărâre privind aprobarea indicatorilor tehnico-economici ai obiectivului de  investiţii </w:t>
      </w:r>
      <w:r>
        <w:rPr>
          <w:rFonts w:cs="Arial" w:ascii="Arial" w:hAnsi="Arial"/>
          <w:sz w:val="24"/>
          <w:lang w:val="ro-RO"/>
        </w:rPr>
        <w:t>“</w:t>
      </w:r>
      <w:r>
        <w:rPr>
          <w:rFonts w:cs="Arial" w:ascii="Arial" w:hAnsi="Arial"/>
          <w:sz w:val="24"/>
          <w:lang w:val="fr-FR"/>
        </w:rPr>
        <w:t>Modernizare, consolidare şi mansardare spălătorie-Centrul de Îngrijire si Asistenţă Zătreni</w:t>
      </w:r>
      <w:r>
        <w:rPr>
          <w:rFonts w:cs="Arial" w:ascii="Arial" w:hAnsi="Arial"/>
          <w:sz w:val="24"/>
          <w:lang w:val="ro-RO"/>
        </w:rPr>
        <w:t>”</w:t>
      </w:r>
      <w:r>
        <w:rPr>
          <w:rFonts w:cs="Arial" w:ascii="Arial" w:hAnsi="Arial"/>
          <w:sz w:val="24"/>
          <w:lang w:val="fr-FR"/>
        </w:rPr>
        <w:t>, judeţul Vâlcea.</w:t>
      </w:r>
      <w:r>
        <w:rPr>
          <w:rFonts w:cs="Arial" w:ascii="Arial" w:hAnsi="Arial"/>
          <w:sz w:val="24"/>
          <w:lang w:val="ro-RO"/>
        </w:rPr>
        <w:t xml:space="preserve"> </w:t>
      </w:r>
    </w:p>
    <w:p>
      <w:pPr>
        <w:pStyle w:val="BodyText3"/>
        <w:ind w:firstLine="720"/>
        <w:rPr/>
      </w:pPr>
      <w:r>
        <w:rPr>
          <w:rFonts w:cs="Arial" w:ascii="Arial" w:hAnsi="Arial"/>
          <w:sz w:val="24"/>
          <w:lang w:val="ro-RO"/>
        </w:rPr>
        <w:t xml:space="preserve">La acest Centru, la care mai sunt încă 80 sau 85 de bătrâni peste standardul european, trebuie să realizăm trei lucrări – fosă septică, apă şi spălătorie. Într-o şedinţă anterioară a Consiliului judeţean, am spus să facem fosa, după aceea am considerat că nu fosa ar fi pe locul unu, ca problemă, ci spălătoria. Contribuim şi noi cu bani, mai sunt bani de la Ministerul Muncii, circa 1,065 mld.lei. Domnul vicepreşedinte Cîlea se ocupă personal de această chestiune. Îi dăm drumul, iar spălătoria trebuie să fie gata în iarna acestui an. În bugetul </w:t>
      </w:r>
      <w:r>
        <w:rPr>
          <w:rFonts w:cs="Arial" w:ascii="Arial" w:hAnsi="Arial"/>
          <w:sz w:val="24"/>
        </w:rPr>
        <w:t>Direcţiei Generale de Asistenţă Socială şi Protecţia Copilului Vâlcea, pe anul 2007, să prevedem bani sau să obţinem bani pe un program, acolo neputând funcţiona mai devreme de toamna anului 2007, să facem şi fosa şi apa, iar cu Zătreni, din acest punct de vedere, este problema rezolvată. Sigur că mai avem probleme la Măciuca. Aici vreau să vă informez că eforturile Direcţiei de sub coordonarea domnului vicepreşedinte Cîlea au dat rezultate. Bătrânii de la Bistriţa şi de la Băbeni s-au mutat. Urmează să fim foarte atenţi ca bătrânii de acolo să se simtă bine şi să aibă tot ceea ce le trebuie, domnule director Badea. Dar sunt informat că şi la Măciuca au mai rămas 90 de bătrâni, iar într-un centru nu putem să avem mai mult de 50-60 de bătrâni. Atunci, cu prioritate, trebuie să ne axăm şi să sprijinim, prin Direcţia Generală de Asistenţă Socială şi Protecţia Copilului Vâlcea, Milcoiu, Govora Băi şi Copăceni, să fie obiective prioritare pentru Consiliul judeţean. Direcţia Generală de Asistenţă Socială şi Protecţia Copilului Vâlcea este direcţie monitorizată. Intrăm în Uniunea Europeană şi cu SC OLTCHIM şi cu SC CET-Govora şi cu SC USG şi cu noi. Vă dau o veste bună – în toamna acestui an vom obţine şi ne batem ca această instituţie, Consiliul Judeţean Vâlcea, să fie primul consiliu judeţean din România care are ISO 9001, dar vom intra cu Direcţia Generală de Asistenţă Socială şi Protecţia Copilului Vâlcea, care este instituţie monitorizată, a cărei activitate este urmărită. Dacă la punctul 8 de pe ordinea de zi sunt ceva completări, adăugiri? Dacă nu, supun votului dumneavoastră punctul 8 de pe ordinea de zi. Cine este pentru? Cineva împotrivă? – Nu. Se abţine cineva? – Nu.</w:t>
      </w:r>
    </w:p>
    <w:p>
      <w:pPr>
        <w:pStyle w:val="BodyText3"/>
        <w:ind w:firstLine="720"/>
        <w:rPr>
          <w:rFonts w:ascii="Arial" w:hAnsi="Arial" w:cs="Arial"/>
          <w:sz w:val="24"/>
          <w:lang w:val="ro-RO"/>
        </w:rPr>
      </w:pPr>
      <w:r>
        <w:rPr>
          <w:rFonts w:cs="Arial" w:ascii="Arial" w:hAnsi="Arial"/>
          <w:sz w:val="24"/>
        </w:rPr>
        <w:t>În urma votului, se aprobă în unanimitate punctul 8.</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r>
    </w:p>
    <w:p>
      <w:pPr>
        <w:pStyle w:val="BodyText3"/>
        <w:ind w:firstLine="720"/>
        <w:rPr/>
      </w:pPr>
      <w:r>
        <w:rPr>
          <w:rFonts w:cs="Arial" w:ascii="Arial" w:hAnsi="Arial"/>
          <w:b/>
          <w:sz w:val="24"/>
          <w:u w:val="single"/>
        </w:rPr>
        <w:t>Punctul 9</w:t>
      </w:r>
      <w:r>
        <w:rPr>
          <w:rFonts w:cs="Arial" w:ascii="Arial" w:hAnsi="Arial"/>
          <w:sz w:val="24"/>
        </w:rPr>
        <w:t>:</w:t>
      </w:r>
    </w:p>
    <w:p>
      <w:pPr>
        <w:pStyle w:val="BodyText3"/>
        <w:ind w:firstLine="720"/>
        <w:rPr/>
      </w:pPr>
      <w:r>
        <w:rPr>
          <w:rFonts w:cs="Arial" w:ascii="Arial" w:hAnsi="Arial"/>
          <w:sz w:val="24"/>
        </w:rPr>
        <w:t xml:space="preserve">Dl.Buşe </w:t>
      </w:r>
      <w:r>
        <w:rPr>
          <w:rFonts w:cs="Arial" w:ascii="Arial" w:hAnsi="Arial"/>
          <w:sz w:val="24"/>
          <w:lang w:val="ro-RO"/>
        </w:rPr>
        <w:t xml:space="preserve"> - Proiect de hotărâre privind aprobarea modificării indicatorilor tehnico-economici pentru obiectivul „Reparaţii capitale la Muzeul Judeţean Vâlcea”.</w:t>
      </w:r>
    </w:p>
    <w:p>
      <w:pPr>
        <w:pStyle w:val="BodyText3"/>
        <w:ind w:firstLine="720"/>
        <w:rPr>
          <w:rFonts w:ascii="Arial" w:hAnsi="Arial" w:cs="Arial"/>
          <w:sz w:val="24"/>
          <w:lang w:val="ro-RO"/>
        </w:rPr>
      </w:pPr>
      <w:r>
        <w:rPr>
          <w:rFonts w:cs="Arial" w:ascii="Arial" w:hAnsi="Arial"/>
          <w:sz w:val="24"/>
          <w:lang w:val="ro-RO"/>
        </w:rPr>
        <w:t>Am mai vorbit la un punct anterior despre Muzeul Judeţean. Sunt indicatori aici. Lucrările se vor termina în luna noiembrie. Este o lucrare foarte bună acolo. A fost o depăşire a devizului, dar suntem împăcaţi că am făcut o lucrare bună. Nu a dat casa cu masa, pentru că acea clădire este din 1890. Noi am făcut nişte aprecieri, la început, dar, în momentul în care am desfăcut-o, ca la o operaţie, dai de alte lucruri.</w:t>
      </w:r>
    </w:p>
    <w:p>
      <w:pPr>
        <w:pStyle w:val="BodyText3"/>
        <w:ind w:firstLine="720"/>
        <w:rPr>
          <w:rFonts w:ascii="Arial" w:hAnsi="Arial" w:cs="Arial"/>
          <w:sz w:val="24"/>
          <w:lang w:val="ro-RO"/>
        </w:rPr>
      </w:pPr>
      <w:r>
        <w:rPr>
          <w:rFonts w:cs="Arial" w:ascii="Arial" w:hAnsi="Arial"/>
          <w:sz w:val="24"/>
          <w:lang w:val="ro-RO"/>
        </w:rPr>
        <w:t>Dna Ciocan – I s-a mai făcut  vreodată reparaţie capitală?</w:t>
      </w:r>
    </w:p>
    <w:p>
      <w:pPr>
        <w:pStyle w:val="BodyText3"/>
        <w:ind w:firstLine="720"/>
        <w:rPr>
          <w:rFonts w:ascii="Arial" w:hAnsi="Arial" w:cs="Arial"/>
          <w:sz w:val="24"/>
          <w:lang w:val="ro-RO"/>
        </w:rPr>
      </w:pPr>
      <w:r>
        <w:rPr>
          <w:rFonts w:cs="Arial" w:ascii="Arial" w:hAnsi="Arial"/>
          <w:sz w:val="24"/>
          <w:lang w:val="ro-RO"/>
        </w:rPr>
        <w:t>Dl.Buşe – Nu ştiu, poate ne spune domnul Comănescu.</w:t>
      </w:r>
    </w:p>
    <w:p>
      <w:pPr>
        <w:pStyle w:val="BodyText3"/>
        <w:ind w:firstLine="720"/>
        <w:rPr>
          <w:rFonts w:ascii="Arial" w:hAnsi="Arial" w:cs="Arial"/>
          <w:sz w:val="24"/>
          <w:lang w:val="ro-RO"/>
        </w:rPr>
      </w:pPr>
      <w:r>
        <w:rPr>
          <w:rFonts w:cs="Arial" w:ascii="Arial" w:hAnsi="Arial"/>
          <w:sz w:val="24"/>
          <w:lang w:val="ro-RO"/>
        </w:rPr>
        <w:t>Dl.Comănescu – În perioada noastră nu s-a făcut nimic.</w:t>
      </w:r>
    </w:p>
    <w:p>
      <w:pPr>
        <w:pStyle w:val="BodyText3"/>
        <w:ind w:firstLine="720"/>
        <w:rPr>
          <w:rFonts w:ascii="Arial" w:hAnsi="Arial" w:cs="Arial"/>
          <w:sz w:val="24"/>
          <w:lang w:val="ro-RO"/>
        </w:rPr>
      </w:pPr>
      <w:r>
        <w:rPr>
          <w:rFonts w:cs="Arial" w:ascii="Arial" w:hAnsi="Arial"/>
          <w:sz w:val="24"/>
          <w:lang w:val="ro-RO"/>
        </w:rPr>
        <w:t>Dl.Buşe – După anul 1990, în niciun caz.</w:t>
      </w:r>
    </w:p>
    <w:p>
      <w:pPr>
        <w:pStyle w:val="BodyText3"/>
        <w:ind w:firstLine="720"/>
        <w:rPr>
          <w:rFonts w:ascii="Arial" w:hAnsi="Arial" w:cs="Arial"/>
          <w:sz w:val="24"/>
          <w:lang w:val="ro-RO"/>
        </w:rPr>
      </w:pPr>
      <w:r>
        <w:rPr>
          <w:rFonts w:cs="Arial" w:ascii="Arial" w:hAnsi="Arial"/>
          <w:sz w:val="24"/>
          <w:lang w:val="ro-RO"/>
        </w:rPr>
        <w:t>Dna Ciocan – Mă refeream din 1890.</w:t>
      </w:r>
    </w:p>
    <w:p>
      <w:pPr>
        <w:pStyle w:val="BodyText3"/>
        <w:ind w:firstLine="720"/>
        <w:rPr/>
      </w:pPr>
      <w:r>
        <w:rPr>
          <w:rFonts w:cs="Arial" w:ascii="Arial" w:hAnsi="Arial"/>
          <w:sz w:val="24"/>
          <w:lang w:val="ro-RO"/>
        </w:rPr>
        <w:t xml:space="preserve">Dl.Buşe – Nu ştiu. </w:t>
      </w:r>
      <w:r>
        <w:rPr>
          <w:rFonts w:cs="Arial" w:ascii="Arial" w:hAnsi="Arial"/>
          <w:sz w:val="24"/>
        </w:rPr>
        <w:t>Dacă la punctul 9 de pe ordinea de zi sunt observaţii? Dacă nu sunt, supun votului dumneavoastră punctul 9 de pe ordinea de zi. Cine este pentru? Cineva împotrivă? – Nu. Se abţine cineva? – Nu.</w:t>
      </w:r>
    </w:p>
    <w:p>
      <w:pPr>
        <w:pStyle w:val="BodyText3"/>
        <w:ind w:firstLine="720"/>
        <w:rPr>
          <w:rFonts w:ascii="Arial" w:hAnsi="Arial" w:cs="Arial"/>
          <w:sz w:val="24"/>
          <w:lang w:val="ro-RO"/>
        </w:rPr>
      </w:pPr>
      <w:r>
        <w:rPr>
          <w:rFonts w:cs="Arial" w:ascii="Arial" w:hAnsi="Arial"/>
          <w:sz w:val="24"/>
        </w:rPr>
        <w:t>În urma votului, se aprobă în unanimitate punctul 9.</w:t>
      </w:r>
    </w:p>
    <w:p>
      <w:pPr>
        <w:pStyle w:val="Normal"/>
        <w:jc w:val="both"/>
        <w:rPr>
          <w:rFonts w:ascii="Arial" w:hAnsi="Arial" w:cs="Arial"/>
          <w:sz w:val="24"/>
          <w:lang w:val="ro-RO"/>
        </w:rPr>
      </w:pPr>
      <w:r>
        <w:rPr>
          <w:rFonts w:cs="Arial" w:ascii="Arial" w:hAnsi="Arial"/>
          <w:sz w:val="24"/>
          <w:lang w:val="ro-RO"/>
        </w:rPr>
      </w:r>
    </w:p>
    <w:p>
      <w:pPr>
        <w:pStyle w:val="BodyText3"/>
        <w:ind w:firstLine="720"/>
        <w:rPr/>
      </w:pPr>
      <w:r>
        <w:rPr>
          <w:rFonts w:cs="Arial" w:ascii="Arial" w:hAnsi="Arial"/>
          <w:b/>
          <w:sz w:val="24"/>
          <w:u w:val="single"/>
        </w:rPr>
        <w:t>Punctul 10</w:t>
      </w:r>
      <w:r>
        <w:rPr>
          <w:rFonts w:cs="Arial" w:ascii="Arial" w:hAnsi="Arial"/>
          <w:sz w:val="24"/>
        </w:rPr>
        <w:t>:</w:t>
      </w:r>
    </w:p>
    <w:p>
      <w:pPr>
        <w:pStyle w:val="BodyText3"/>
        <w:ind w:firstLine="720"/>
        <w:rPr/>
      </w:pPr>
      <w:r>
        <w:rPr>
          <w:rFonts w:cs="Arial" w:ascii="Arial" w:hAnsi="Arial"/>
          <w:sz w:val="24"/>
        </w:rPr>
        <w:t xml:space="preserve">Dl.Buşe - </w:t>
      </w:r>
      <w:r>
        <w:rPr>
          <w:rFonts w:cs="Arial" w:ascii="Arial" w:hAnsi="Arial"/>
          <w:sz w:val="24"/>
          <w:lang w:val="ro-RO"/>
        </w:rPr>
        <w:t xml:space="preserve"> Proiect de hotărâre privind aprobarea asocierii Consiliului Judeţean Vâlcea cu Consiliile Locale ale Oraşelor: Brezoi, Călimăneşti, Consiliile Locale ale Comunelor: Malaia, Racoviţa , Perişani, Titeşti şi Câineni, Inspectoratul pentru Situaţii de Urgenţă „General Magheru” al Judeţului Vâlcea, Autoritatea de Sănătate Publică Judeţeană Vâlcea, Spitalul Judeţean de Urgenţă Vălcea şi Spitalul Orăşenesc Brezoi în vederea promovării şi implementării proiectului „Realizarea unui sistem medical de urgenţă, reanimare şi descarcerare (SMURD) în zona de nord a judeţului Vâlcea” în cadrul Programului Româno – Elveţian de „Reabilitare a Sistemului Serviciilor de Asistenţă Medicală de Urgenţă din România – REMSSy 4”. </w:t>
      </w:r>
    </w:p>
    <w:p>
      <w:pPr>
        <w:pStyle w:val="BodyText3"/>
        <w:ind w:firstLine="720"/>
        <w:rPr>
          <w:rFonts w:ascii="Arial" w:hAnsi="Arial" w:cs="Arial"/>
          <w:sz w:val="24"/>
          <w:lang w:val="ro-RO"/>
        </w:rPr>
      </w:pPr>
      <w:r>
        <w:rPr>
          <w:rFonts w:cs="Arial" w:ascii="Arial" w:hAnsi="Arial"/>
          <w:sz w:val="24"/>
          <w:lang w:val="ro-RO"/>
        </w:rPr>
        <w:t>Într-o şedinţă anterioară de Consiliu judeţean, noi am mai avut două proiecte de hotărâri pe acest Program REMSSy 4 - dotarea  sistemului medical de urgenţă în comuna Prundeni şi dotarea sistemului medical de urgenţă din Centrul  de Asistenţă Medico-Socială Lădeşti. Am considerat că proiectul pe care îl punem astăzi în dezbatere, discuţie şi aprobare are mai mari şanse decât cele două proiecte pe care    le-am aprobat. Ne-am gândit la Brezoi, pentru că Brezoiul înseamnă Valea Oltului. În sezon, pe Valea Oltului - şi îl văd aici pe domnul primar Amuzan Ilie - circulă, pe zi,              16 –18.000 de maşini şi, Doamne fereşte, când se întâmplă câte ceva şi s-au mai întâmplat lucruri de acest gen, să nu avem un astfel de sistem operativ, care să acţioneze pe o rază de 15 km. Deci, el nu acţionează pe o rază mai mare. În ideea noastră, domnul vicepreşedinte Cîlea a fost la o instruire, la Craiova şi noi am împuternicit Preşedintele Consiliul Judeţean Craiova să ne reprezinte interesele. În planul Regiunii Sud-Vest Oltenia, la care se adaugă şi judeţul Vâlcea, se va realiza un SMURD regional. O să avem şi o contribuţie de cofinanţare la acest SMURD, dar, bine ar fi, dacă am obţine cel puţin pentru Brezoi, finanţarea respectivă, sigur şi cu contribuţia noastră.</w:t>
      </w:r>
    </w:p>
    <w:p>
      <w:pPr>
        <w:pStyle w:val="BodyText3"/>
        <w:ind w:firstLine="720"/>
        <w:rPr>
          <w:rFonts w:ascii="Arial" w:hAnsi="Arial" w:cs="Arial"/>
          <w:sz w:val="24"/>
          <w:lang w:val="ro-RO"/>
        </w:rPr>
      </w:pPr>
      <w:r>
        <w:rPr>
          <w:rFonts w:cs="Arial" w:ascii="Arial" w:hAnsi="Arial"/>
          <w:sz w:val="24"/>
          <w:lang w:val="ro-RO"/>
        </w:rPr>
        <w:t>Dl.Fârtat – Domnule preşedinte, eu felicit Compartimentul Prognoze pentru acest proiect, care este, într-adevăr, un proiect deosebit de bun. Să dea Dumnezeu să fie eligibil şi să-l implementăm, pentru că ar rezolva foarte multe probleme pentru judeţul Vâlcea, pe acel coridor pe Valea Oltului. Aş avea, în schimb, un amendament la acest proiect, foarte scurt, dar, cred eu, vor creşte şansele de eligibilitate în legătură cu locaţia. În urmă cu câteva minute aţi spus locurile unde ar trebui să fie aceste unităţi mobile de descarcerare. De partea amendamentului meu vin şi datele statistice. Majoritatea accidentelor se întâmplă între Călimăneşti şi Sibiu. Pentru un asemenea sistem de urgenţă, indicatorul de eficienţă maximă este promptitudinea. Dacă noi păstrăm locaţia din proiect, unde, la ora actuală, este detaşamentul de pompieri,  pierdem, cel puţin, câteva minute. Sugestia mea ar fi ca Primăria Oraşului Brezoi sau chiar Consiliul judeţean să găsească o locaţie undeva chiar pe drumul european.</w:t>
      </w:r>
    </w:p>
    <w:p>
      <w:pPr>
        <w:pStyle w:val="BodyText3"/>
        <w:ind w:firstLine="720"/>
        <w:rPr>
          <w:rFonts w:ascii="Arial" w:hAnsi="Arial" w:cs="Arial"/>
          <w:sz w:val="24"/>
          <w:lang w:val="ro-RO"/>
        </w:rPr>
      </w:pPr>
      <w:r>
        <w:rPr>
          <w:rFonts w:cs="Arial" w:ascii="Arial" w:hAnsi="Arial"/>
          <w:sz w:val="24"/>
          <w:lang w:val="ro-RO"/>
        </w:rPr>
        <w:t>Dl.Buşe – Deci, să fie mai aproape.</w:t>
      </w:r>
    </w:p>
    <w:p>
      <w:pPr>
        <w:pStyle w:val="BodyText3"/>
        <w:ind w:firstLine="720"/>
        <w:rPr>
          <w:rFonts w:ascii="Arial" w:hAnsi="Arial" w:cs="Arial"/>
          <w:sz w:val="24"/>
          <w:lang w:val="ro-RO"/>
        </w:rPr>
      </w:pPr>
      <w:r>
        <w:rPr>
          <w:rFonts w:cs="Arial" w:ascii="Arial" w:hAnsi="Arial"/>
          <w:sz w:val="24"/>
          <w:lang w:val="ro-RO"/>
        </w:rPr>
        <w:t>Dl.Dobrinescu – Poate la Gura Lotrului.</w:t>
      </w:r>
    </w:p>
    <w:p>
      <w:pPr>
        <w:pStyle w:val="BodyText3"/>
        <w:ind w:firstLine="720"/>
        <w:rPr>
          <w:rFonts w:ascii="Arial" w:hAnsi="Arial" w:cs="Arial"/>
          <w:sz w:val="24"/>
          <w:lang w:val="ro-RO"/>
        </w:rPr>
      </w:pPr>
      <w:r>
        <w:rPr>
          <w:rFonts w:cs="Arial" w:ascii="Arial" w:hAnsi="Arial"/>
          <w:sz w:val="24"/>
          <w:lang w:val="ro-RO"/>
        </w:rPr>
        <w:t>Dl.Stanciu – Domnule preşedinte, mă surprinde că Voineasa nu apare.</w:t>
      </w:r>
    </w:p>
    <w:p>
      <w:pPr>
        <w:pStyle w:val="BodyText3"/>
        <w:ind w:firstLine="720"/>
        <w:rPr>
          <w:rFonts w:ascii="Arial" w:hAnsi="Arial" w:cs="Arial"/>
          <w:sz w:val="24"/>
          <w:lang w:val="ro-RO"/>
        </w:rPr>
      </w:pPr>
      <w:r>
        <w:rPr>
          <w:rFonts w:cs="Arial" w:ascii="Arial" w:hAnsi="Arial"/>
          <w:sz w:val="24"/>
          <w:lang w:val="ro-RO"/>
        </w:rPr>
        <w:t>Dl.Buşe – Domnule consilier, nici Boişoara nu apare, dar acest lucru nu înseamnă că zonele respective nu vor fi deservite.</w:t>
      </w:r>
    </w:p>
    <w:p>
      <w:pPr>
        <w:pStyle w:val="BodyText3"/>
        <w:ind w:firstLine="720"/>
        <w:rPr/>
      </w:pPr>
      <w:r>
        <w:rPr>
          <w:rFonts w:cs="Arial" w:ascii="Arial" w:hAnsi="Arial"/>
          <w:sz w:val="24"/>
          <w:lang w:val="ro-RO"/>
        </w:rPr>
        <w:t>Dl.Dubinciuc – Este necesar pe Valea Oltului. Pe Valea Lotrului intervine salvarea noastră.</w:t>
      </w:r>
    </w:p>
    <w:p>
      <w:pPr>
        <w:pStyle w:val="BodyText3"/>
        <w:ind w:firstLine="720"/>
        <w:rPr>
          <w:rFonts w:ascii="Arial" w:hAnsi="Arial" w:cs="Arial"/>
          <w:sz w:val="24"/>
          <w:lang w:val="ro-RO"/>
        </w:rPr>
      </w:pPr>
      <w:r>
        <w:rPr>
          <w:rFonts w:cs="Arial" w:ascii="Arial" w:hAnsi="Arial"/>
          <w:sz w:val="24"/>
          <w:lang w:val="ro-RO"/>
        </w:rPr>
        <w:t>Dl.Stanciu – Este cea mai întinsă comună din judeţ. Numai săptămâna trecută doi oameni şi-au tăiat mâinile acolo. Şi acolo trebuie un serviciu de urgenţă.</w:t>
      </w:r>
    </w:p>
    <w:p>
      <w:pPr>
        <w:pStyle w:val="BodyText3"/>
        <w:ind w:firstLine="720"/>
        <w:rPr>
          <w:rFonts w:ascii="Arial" w:hAnsi="Arial" w:cs="Arial"/>
          <w:sz w:val="24"/>
          <w:lang w:val="ro-RO"/>
        </w:rPr>
      </w:pPr>
      <w:r>
        <w:rPr>
          <w:rFonts w:cs="Arial" w:ascii="Arial" w:hAnsi="Arial"/>
          <w:sz w:val="24"/>
          <w:lang w:val="ro-RO"/>
        </w:rPr>
        <w:t>Dl.Buşe – Să ascultăm toate argumentele, pentru că fiecare din argumente se vrea să fie interesant, dar trebuie să ţinem cont şi de propunerile domnului Mesescu. Vă rog să îl ascultăm pe domnul colonel Mesescu Adrian - inspector-şef, Inspectoratul pentru Situaţii de Urgenţă „General Magheru” al Judeţului Vâlcea.</w:t>
      </w:r>
    </w:p>
    <w:p>
      <w:pPr>
        <w:pStyle w:val="BodyText3"/>
        <w:ind w:firstLine="720"/>
        <w:rPr>
          <w:rFonts w:ascii="Arial" w:hAnsi="Arial" w:cs="Arial"/>
          <w:sz w:val="24"/>
          <w:lang w:val="ro-RO"/>
        </w:rPr>
      </w:pPr>
      <w:r>
        <w:rPr>
          <w:rFonts w:cs="Arial" w:ascii="Arial" w:hAnsi="Arial"/>
          <w:sz w:val="24"/>
          <w:lang w:val="ro-RO"/>
        </w:rPr>
        <w:t>Dl.Mesescu – Vreau să înţelegeţi că proiectul este făcut în conformitate cu legislaţia în vigoare şi cu ceea ce există realizat, la ora actuală, la nivel naţional. Deci, ne încadrăm în sistemul care există deja în România. SMURD nu execută numai intervenţii la accidente, SMURD execută intervenţii de orice tip, pentru acordarea primului ajutor medical şi descarcerare, dacă este nevoie. SMURD vine să suplinească ambulanţa, nu exclude ambulanţa. Aceste principii, privind acoperirea teritoriului, sunt enunţate în Legea nr.95/2006. Există Capitolul IX, care stabileşte exact competenţele, modul de acţiune, pe ce distanţe, dacă este mediu rural. Ar trebui să vă dau mai multe explicaţii despre acest lucru.</w:t>
      </w:r>
    </w:p>
    <w:p>
      <w:pPr>
        <w:pStyle w:val="BodyText3"/>
        <w:ind w:firstLine="720"/>
        <w:rPr>
          <w:rFonts w:ascii="Arial" w:hAnsi="Arial" w:cs="Arial"/>
          <w:sz w:val="24"/>
          <w:lang w:val="ro-RO"/>
        </w:rPr>
      </w:pPr>
      <w:r>
        <w:rPr>
          <w:rFonts w:cs="Arial" w:ascii="Arial" w:hAnsi="Arial"/>
          <w:sz w:val="24"/>
          <w:lang w:val="ro-RO"/>
        </w:rPr>
        <w:t>Dl.Buşe – Daţi, domnule Mesescu, să ştie domnii consilieri judeţeni.</w:t>
      </w:r>
    </w:p>
    <w:p>
      <w:pPr>
        <w:pStyle w:val="BodyText3"/>
        <w:ind w:firstLine="720"/>
        <w:rPr/>
      </w:pPr>
      <w:r>
        <w:rPr>
          <w:rFonts w:cs="Arial" w:ascii="Arial" w:hAnsi="Arial"/>
          <w:sz w:val="24"/>
          <w:lang w:val="ro-RO"/>
        </w:rPr>
        <w:t>Dl.Mesescu – Este vorba de o acoperire de până la 15 km, acesta fiind principiul de la care trebuie să plecăm. Reţineţi că în Vâlcea nu există niciun fel de unitate SMURD, în acest moment. Peste tot în ţară, unde s-au făcut, locaţia este aleasă în subunităţile de pompieri, datorită faptului că aici se poate organiza, pe lângă faptul că asigurăm tot personalul. Acesta a fost atuul proiectului cu care ne-am dus, prin care    mi-am asumat responsabilitatea, - pentru că semnez, de aceea spun că eu -, inclusiv a pregătirii paramedicilor, pentru că asigur echipajul sută la sută, numai să reuşească acest proiect, ceea ce nu voi mai putea pe viitor. Această instituţie este obligată să asigure un şofer, un descarcerator, pe trei schimburi, urmând ca paramedicii să fie instruiţi, pregătiţi şi salarizaţi de către o localitate, Consiliul judeţean sau acest grup de localităţi. Acesta este principiul. Noi am întocmit deja o strategie, lucrăm la ea. Am făcut o etapizare cu priorităţile care sunt pentru judeţ. Reţineţi că acesta este primul proiect şi sperăm să îl câştigăm. Reţineţi că fondurile sunt în Consiliul judeţean sau acest grup de localităţi, deci proiectul trebuie să asigure destul de puţin faţă de ceea ce este necesar, în general, şi unde s-au realizat asemenea SMURD-uri. Noi avem totul acolo, se poate gara maşina, asigurăm, ulterior, prin buget, carburanţii, exploatarea, asigurăm tot personalul. De ce nu a ajuns până la Voineasa? Va ajunge, la nevoie, şi la Voineasa, dar pierdeam puncte. Doamna vă poate explica, lucrează exact pe proiecte europene. În practică, nu vom ezita să ajungem şi la Boişoara, dacă se va aproba acest proiect, dar pierdeam, din nou, puncte. Noi avem o piedere de puncte, pentru că, ne-a mirat că, unul din criterii era să mai existe asemenea proiecte. Nu ştiu în ce măsură se doreşte dezvoltarea acestui sistem în România, dacă unul din criterii a fost să mai existe unităţi SMURD create în judeţ. Noi nu avem.</w:t>
      </w:r>
    </w:p>
    <w:p>
      <w:pPr>
        <w:pStyle w:val="BodyText3"/>
        <w:ind w:firstLine="720"/>
        <w:rPr>
          <w:rFonts w:ascii="Arial" w:hAnsi="Arial" w:cs="Arial"/>
          <w:sz w:val="24"/>
          <w:lang w:val="ro-RO"/>
        </w:rPr>
      </w:pPr>
      <w:r>
        <w:rPr>
          <w:rFonts w:cs="Arial" w:ascii="Arial" w:hAnsi="Arial"/>
          <w:sz w:val="24"/>
          <w:lang w:val="ro-RO"/>
        </w:rPr>
        <w:t>Dl.Buşe – Vă mulţumim, domnule colonel Mesescu. Cred că domnul consilier Fârtat este mulţumit de răspuns.</w:t>
      </w:r>
    </w:p>
    <w:p>
      <w:pPr>
        <w:pStyle w:val="BodyText3"/>
        <w:ind w:firstLine="720"/>
        <w:rPr>
          <w:rFonts w:ascii="Arial" w:hAnsi="Arial" w:cs="Arial"/>
          <w:sz w:val="24"/>
          <w:lang w:val="ro-RO"/>
        </w:rPr>
      </w:pPr>
      <w:r>
        <w:rPr>
          <w:rFonts w:cs="Arial" w:ascii="Arial" w:hAnsi="Arial"/>
          <w:sz w:val="24"/>
          <w:lang w:val="ro-RO"/>
        </w:rPr>
        <w:t>Dl.Fârtat – Nu s-a spus esenţialul – promptitudinea.</w:t>
      </w:r>
    </w:p>
    <w:p>
      <w:pPr>
        <w:pStyle w:val="BodyText3"/>
        <w:ind w:firstLine="720"/>
        <w:rPr>
          <w:rFonts w:ascii="Arial" w:hAnsi="Arial" w:cs="Arial"/>
          <w:sz w:val="24"/>
          <w:lang w:val="ro-RO"/>
        </w:rPr>
      </w:pPr>
      <w:r>
        <w:rPr>
          <w:rFonts w:cs="Arial" w:ascii="Arial" w:hAnsi="Arial"/>
          <w:sz w:val="24"/>
          <w:lang w:val="ro-RO"/>
        </w:rPr>
        <w:t>Dl.Mesescu – Este vorba de costuri foarte mari.</w:t>
      </w:r>
    </w:p>
    <w:p>
      <w:pPr>
        <w:pStyle w:val="BodyText3"/>
        <w:ind w:firstLine="720"/>
        <w:rPr>
          <w:rFonts w:ascii="Arial" w:hAnsi="Arial" w:cs="Arial"/>
          <w:sz w:val="24"/>
          <w:lang w:val="ro-RO"/>
        </w:rPr>
      </w:pPr>
      <w:r>
        <w:rPr>
          <w:rFonts w:cs="Arial" w:ascii="Arial" w:hAnsi="Arial"/>
          <w:sz w:val="24"/>
          <w:lang w:val="ro-RO"/>
        </w:rPr>
        <w:t>Dl.Buşe - Inspectoratul pentru Situaţii de Urgenţă „General Magheru” al Judeţului Vâlcea coordonează şi susţine cam 70% din costuri.</w:t>
      </w:r>
    </w:p>
    <w:p>
      <w:pPr>
        <w:pStyle w:val="BodyText3"/>
        <w:ind w:firstLine="720"/>
        <w:rPr/>
      </w:pPr>
      <w:r>
        <w:rPr>
          <w:rFonts w:cs="Arial" w:ascii="Arial" w:hAnsi="Arial"/>
          <w:sz w:val="24"/>
          <w:lang w:val="ro-RO"/>
        </w:rPr>
        <w:t>Dl.Dubinciuc – Am impresia că se vorbea de două lucruri, domnul colonel Mesescu vorbea de una, domnul consilier judeţean Fârtat vorbea de alta. Trebuie să faceţi adunarea, să împărţiti la doi. SMURD-ul a pornit de la omul accidentat, nu a pornit de la maşina accidentată. Necesitatea înfiinţării acestei unităţi de urgenţă a pornit de la necesitatea de acordare, în regim de urgenţă, a asistenţei medicale în timpul cel mai scurt, cu eficienţa cea mai bună pentru pacientul accidentat. De aici trebuie să luăm prioritatea şi domnul Fârtat spunea foarte bine când vorbea de parametrii legaţi de timpul în care o unitate SMURD trebuie să ajungă la locul accidentatului şi cu câte persoane trebuie să ajungă pentru a fi eficient. Acolo trebuie să ajungă şoferul întreg, cu cei 3 sau 4 colegi, care să aibă grijă, primordial, de omul bolnav; în al doilea rând descarcerarea, cum vorbea domnul colonel Mesescu, deci oamenii pe care nu-i poţi scoate imediat din autovehiculul lovit. Apoi trebuie să intervină oamenii care să elibereze drumul şi încă cineva care să ţină legătura, în permanenţă, cu serviciul de urgenţă. Pentru că, în condiţii patologice deosebite, Serviciul de Urgenţă al Spitalului Judeţean, care este nr.1 în materie de primire urgenţe medicale, trebuie să fie pregătit din timp, de la locul accidentului, despre starea bolnavului, cât este de grav, dacă s-a luat legătura, la nevoie, cu  elicopterul cu care unitatea noastră de primiri-urgenţe are contract etc. Sunt nişte lucruri foarte importante pentru o unitate de acest fel. O să vedeţi că vor fi implicate în aceste accidente, pe lângă unitatea SMURD, şi unitatea de poliţie care se va ocupa de finalizarea acestui act. Deci, activitatea este foarte complexă şi unitatea juridică, care se va ocupa de finalizarea acestui proiect, va trebui să ţină cont că unitatea SMURD va avea nevoie de un buget serios pentru a putea fi eficient.</w:t>
      </w:r>
    </w:p>
    <w:p>
      <w:pPr>
        <w:pStyle w:val="BodyText3"/>
        <w:ind w:firstLine="720"/>
        <w:rPr>
          <w:rFonts w:ascii="Arial" w:hAnsi="Arial" w:cs="Arial"/>
          <w:sz w:val="24"/>
          <w:lang w:val="ro-RO"/>
        </w:rPr>
      </w:pPr>
      <w:r>
        <w:rPr>
          <w:rFonts w:cs="Arial" w:ascii="Arial" w:hAnsi="Arial"/>
          <w:sz w:val="24"/>
          <w:lang w:val="ro-RO"/>
        </w:rPr>
        <w:t>Dl.Buşe- Vă mulţumim. Doamna Popa Mariana, director executiv adj, Autoritatea de Sănătate Publică Vâlcea.</w:t>
      </w:r>
    </w:p>
    <w:p>
      <w:pPr>
        <w:pStyle w:val="BodyText3"/>
        <w:ind w:firstLine="720"/>
        <w:rPr>
          <w:rFonts w:ascii="Arial" w:hAnsi="Arial" w:cs="Arial"/>
          <w:sz w:val="24"/>
          <w:lang w:val="ro-RO"/>
        </w:rPr>
      </w:pPr>
      <w:r>
        <w:rPr>
          <w:rFonts w:cs="Arial" w:ascii="Arial" w:hAnsi="Arial"/>
          <w:sz w:val="24"/>
          <w:lang w:val="ro-RO"/>
        </w:rPr>
        <w:t xml:space="preserve">Dna Popa – Aş vrea să aduc nişte precizări. În primul rând, SMURD înseamnă un sistem integrat care cuprinde un serviciu mobil de urgenţă, reanimare şi descarcerare, care, în acest moment, nu este creat şi se va crea. Până atunci, domnule preşedinte, cu ajutorul consiliilor judeţene din Regiunea Oltenia, vom fi capabili să facem un SMURD de tip mobil la Vâlcea. Sistemul are şi echipaj de prim ajutor de diverse competenţe. Aceste echipaje de prim ajutor vor fi localizate în judeţ, în anumite </w:t>
      </w:r>
    </w:p>
    <w:p>
      <w:pPr>
        <w:pStyle w:val="BodyText3"/>
        <w:rPr>
          <w:rFonts w:ascii="Arial" w:hAnsi="Arial" w:cs="Arial"/>
          <w:sz w:val="24"/>
          <w:lang w:val="ro-RO"/>
        </w:rPr>
      </w:pPr>
      <w:r>
        <w:rPr>
          <w:rFonts w:cs="Arial" w:ascii="Arial" w:hAnsi="Arial"/>
          <w:sz w:val="24"/>
          <w:lang w:val="ro-RO"/>
        </w:rPr>
        <w:t>zone, stabilite prin strategia judeţeană. Unul, dintre acestea propus, este la Brezoi, care este echipaj de prim ajutor comunitar şi care va veni în completarea serviciului de ambulanţă. Va fi dispecerizat de către Serviciul Judeţean de Ambulanţă şi, practic, el va avea locaţia la sediul Inspectoratului pentru Situaţii de Urgenţă Brezoi, care va asigura suportul material şi logistic. Din acest motiv am ales Brezoi, pentru că susţinerea financiară garantată este prin Inspectoratul pentru Situaţii de Urgenţă. Deci, acesta este un motiv pentru care va avea succes acest proiect. Trebuie să înţelegeţi că vor mai apărea şi alte echipaje de prim ajutor, în măsura în care autorităţile locale vor fi capabile să implementeze astfel de echipaje, pentru că vor trebui să susţină cheltuielile de întreţinere ale unui astfel de echipaj, care se duc cam la 1,5 mld.lei / an. Componenţa acestui echipaj este de un şofer, 2 paramedici şi o ambulanţă medicalizată. Vroiam să subliniez faptul că este doar un echipaj de prim ajutor comunitar. Este primul dintre ele şi va fi urmat de altele şi nu este serviciu integrat. Este un serviciu mobil, unic pe judeţ şi acest echipaj de prim ajutor va fi dispecerizat de către ambulanţă şi va face parte din acest sistem integrat la nivelele locale.</w:t>
      </w:r>
    </w:p>
    <w:p>
      <w:pPr>
        <w:pStyle w:val="BodyText3"/>
        <w:ind w:firstLine="720"/>
        <w:rPr>
          <w:rFonts w:ascii="Arial" w:hAnsi="Arial" w:cs="Arial"/>
          <w:sz w:val="24"/>
          <w:lang w:val="ro-RO"/>
        </w:rPr>
      </w:pPr>
      <w:r>
        <w:rPr>
          <w:rFonts w:cs="Arial" w:ascii="Arial" w:hAnsi="Arial"/>
          <w:sz w:val="24"/>
          <w:lang w:val="ro-RO"/>
        </w:rPr>
        <w:t>Dl.Buşe – Vă mulţumim, doamna director Popa. Instituţia dumneavoastră este alături de noi în această lucrare, care, sunt convins, că va fi foarte importantă şi binevenită. Nu ştiu dacă este cea mai bună aşezare, dar noi am pus-o acolo din punct de vedere al costurilor. Am propus să fie la Pompieri, pentru a cheltui mai puţin, pentru că aşa suntem noi, săraci şi vrem să facem bici. Dacă ne-am duce în altă parte, probabil că am câştiga 1 km sau 0,5 km, dar costurile ar fi mult mai mari. Îi mulţumesc domnului colonel Mesescu pentru implicare şi pentru acordurile pe care le-a obţinut de la Ministerul de Interne, în vederea încheierii acestui parteneriat şi sunt convins că acest proiect va reuşi. Legat de punctaj, pe scurt, doamna Alexandrescu Carmen – director executiv, Direcţia Dezvoltare, Programe, Integrare Europeană, pentru că s-a înţeles despre ce este vorba.</w:t>
      </w:r>
    </w:p>
    <w:p>
      <w:pPr>
        <w:pStyle w:val="BodyText3"/>
        <w:ind w:firstLine="720"/>
        <w:rPr>
          <w:rFonts w:ascii="Arial" w:hAnsi="Arial" w:cs="Arial"/>
          <w:sz w:val="24"/>
          <w:lang w:val="ro-RO"/>
        </w:rPr>
      </w:pPr>
      <w:r>
        <w:rPr>
          <w:rFonts w:cs="Arial" w:ascii="Arial" w:hAnsi="Arial"/>
          <w:sz w:val="24"/>
          <w:lang w:val="ro-RO"/>
        </w:rPr>
        <w:t>Dna Alexandrescu – Pentru acest program nu s-a avut în vedere, nu s-a impus un sistem de prim ajutor prespitalicesc, pentru că acest lucru este important, dar nu a fost SMURD. În acel moment s-au lansat cele două proiecte - dotarea  sistemului medical de urgenţă în comuna Prundeni şi dotarea sistemului medical de urgenţă din Centrul  de Asistenţă Medico-Socială Lădeşti. După ce am trecut de prima etapă, când am mers la faza naţională, ni s-a spus că nu finanţează aşa ceva şi că finanţează  reţelele SMURD deja create. Mi s-a părut un non-sens, dar finanţatorul este Fundaţia pentru o societate deschisă, sunt bani, la nivel de ţară, pentru 2-3 proiecte şi condiţia a fost să ai acele spaţii pentru gararea maşinii, unde să stea cei trei paramedici, pentru fiecare schimb, să aibă echipament să spele maşina, să spele cearceafuri. Erau nişte condiţii pe care noi nu le puteam să le îndeplinim decât în acele locuri unde exista dotare. Spun acest lucru, pentru că s-a pus problema de ce nu s-a introdus şi Voineasa.</w:t>
      </w:r>
    </w:p>
    <w:p>
      <w:pPr>
        <w:pStyle w:val="BodyText3"/>
        <w:ind w:firstLine="720"/>
        <w:rPr>
          <w:rFonts w:ascii="Arial" w:hAnsi="Arial" w:cs="Arial"/>
          <w:sz w:val="24"/>
          <w:lang w:val="ro-RO"/>
        </w:rPr>
      </w:pPr>
      <w:r>
        <w:rPr>
          <w:rFonts w:cs="Arial" w:ascii="Arial" w:hAnsi="Arial"/>
          <w:sz w:val="24"/>
          <w:lang w:val="ro-RO"/>
        </w:rPr>
        <w:t>Dl.Poenaru – De o jumătate de oră s-a înţeles.</w:t>
      </w:r>
    </w:p>
    <w:p>
      <w:pPr>
        <w:pStyle w:val="BodyText3"/>
        <w:ind w:firstLine="720"/>
        <w:rPr>
          <w:rFonts w:ascii="Arial" w:hAnsi="Arial" w:cs="Arial"/>
          <w:sz w:val="24"/>
          <w:lang w:val="ro-RO"/>
        </w:rPr>
      </w:pPr>
      <w:r>
        <w:rPr>
          <w:rFonts w:cs="Arial" w:ascii="Arial" w:hAnsi="Arial"/>
          <w:sz w:val="24"/>
          <w:lang w:val="ro-RO"/>
        </w:rPr>
        <w:t>Dl.Buşe – Supun la vot proiectul de hotărâre de la punctul 10. Cine este pentru. Cineva împotrivâ? – Nu. Se abţine cineva? – Nu.</w:t>
      </w:r>
    </w:p>
    <w:p>
      <w:pPr>
        <w:pStyle w:val="BodyText3"/>
        <w:ind w:firstLine="720"/>
        <w:rPr>
          <w:rFonts w:ascii="Arial" w:hAnsi="Arial" w:cs="Arial"/>
          <w:sz w:val="24"/>
          <w:lang w:val="ro-RO"/>
        </w:rPr>
      </w:pPr>
      <w:r>
        <w:rPr>
          <w:rFonts w:cs="Arial" w:ascii="Arial" w:hAnsi="Arial"/>
          <w:sz w:val="24"/>
          <w:lang w:val="ro-RO"/>
        </w:rPr>
        <w:t>În urma votului, se aprobă în unanimitate punctul 10.</w:t>
      </w:r>
    </w:p>
    <w:p>
      <w:pPr>
        <w:pStyle w:val="BodyText3"/>
        <w:ind w:firstLine="720"/>
        <w:rPr>
          <w:rFonts w:ascii="Arial" w:hAnsi="Arial" w:cs="Arial"/>
          <w:sz w:val="24"/>
          <w:lang w:val="ro-RO"/>
        </w:rPr>
      </w:pPr>
      <w:r>
        <w:rPr>
          <w:rFonts w:cs="Arial" w:ascii="Arial" w:hAnsi="Arial"/>
          <w:sz w:val="24"/>
          <w:lang w:val="ro-RO"/>
        </w:rPr>
      </w:r>
    </w:p>
    <w:p>
      <w:pPr>
        <w:pStyle w:val="BodyText3"/>
        <w:ind w:firstLine="720"/>
        <w:rPr/>
      </w:pPr>
      <w:r>
        <w:rPr>
          <w:rFonts w:cs="Arial" w:ascii="Arial" w:hAnsi="Arial"/>
          <w:b/>
          <w:sz w:val="24"/>
          <w:u w:val="single"/>
          <w:lang w:val="fr-FR"/>
        </w:rPr>
        <w:t>Punctul 11</w:t>
      </w:r>
      <w:r>
        <w:rPr>
          <w:rFonts w:cs="Arial" w:ascii="Arial" w:hAnsi="Arial"/>
          <w:sz w:val="24"/>
          <w:lang w:val="fr-FR"/>
        </w:rPr>
        <w:t>:</w:t>
      </w:r>
    </w:p>
    <w:p>
      <w:pPr>
        <w:pStyle w:val="BodyText3"/>
        <w:ind w:firstLine="720"/>
        <w:rPr>
          <w:rFonts w:ascii="Arial" w:hAnsi="Arial" w:cs="Arial"/>
          <w:sz w:val="24"/>
          <w:lang w:val="fr-FR"/>
        </w:rPr>
      </w:pPr>
      <w:r>
        <w:rPr>
          <w:rFonts w:cs="Arial" w:ascii="Arial" w:hAnsi="Arial"/>
          <w:sz w:val="24"/>
          <w:lang w:val="fr-FR"/>
        </w:rPr>
        <w:t>Dl.Buşe -  Proiect de hotărâre privind desemnarea unui reprezentant al Consiliului Judeţean Vâlcea pentru constituirea Comisiei judeţene privind incluziunea socială.</w:t>
      </w:r>
    </w:p>
    <w:p>
      <w:pPr>
        <w:pStyle w:val="Normal"/>
        <w:ind w:firstLine="720"/>
        <w:jc w:val="both"/>
        <w:rPr>
          <w:rFonts w:ascii="Arial" w:hAnsi="Arial" w:cs="Arial"/>
          <w:sz w:val="24"/>
        </w:rPr>
      </w:pPr>
      <w:r>
        <w:rPr>
          <w:rFonts w:cs="Arial" w:ascii="Arial" w:hAnsi="Arial"/>
          <w:sz w:val="24"/>
        </w:rPr>
        <w:t>Pe data adoptării prezentei hotărâri se abrogă Hotărârea Consiliului Judeţean Vâlcea privind constituirea Comisiei Judeţene Anti-Sărăcie şi Promovare a Incluziunii Sociale, nr.139 din 12 decembrie 2002, cu modificările şi completările ulterioare. În prezent, această comisie va funcţiona pe lângă Instituţia Prefectului – Judeţul Vâlcea şi nu va mai fi în subordinea Consiliului Judeţean Vâlcea. De aceea, Consiliul judeţean, la cererea expresă a Instituţiei Prefectului, trebuie să nominalizeze un delegat în această comisie. Conform legii, vă rog să faceţi propuneri. Alegerea delegatului se face prin vot secret şi buletine de vot. Vă rog să faceţi propuneri.</w:t>
      </w:r>
    </w:p>
    <w:p>
      <w:pPr>
        <w:pStyle w:val="Normal"/>
        <w:ind w:firstLine="720"/>
        <w:jc w:val="both"/>
        <w:rPr>
          <w:rFonts w:ascii="Arial" w:hAnsi="Arial" w:cs="Arial"/>
          <w:sz w:val="24"/>
        </w:rPr>
      </w:pPr>
      <w:r>
        <w:rPr>
          <w:rFonts w:cs="Arial" w:ascii="Arial" w:hAnsi="Arial"/>
          <w:sz w:val="24"/>
        </w:rPr>
        <w:t>Dl.Prală – Îl propun pe domnul consilier judeţean Pîrvu Constantin.</w:t>
      </w:r>
    </w:p>
    <w:p>
      <w:pPr>
        <w:pStyle w:val="Normal"/>
        <w:ind w:firstLine="720"/>
        <w:jc w:val="both"/>
        <w:rPr>
          <w:rFonts w:ascii="Arial" w:hAnsi="Arial" w:cs="Arial"/>
          <w:sz w:val="24"/>
        </w:rPr>
      </w:pPr>
      <w:r>
        <w:rPr>
          <w:rFonts w:cs="Arial" w:ascii="Arial" w:hAnsi="Arial"/>
          <w:sz w:val="24"/>
        </w:rPr>
        <w:t>Dl.Pîrvu – Nu.</w:t>
      </w:r>
    </w:p>
    <w:p>
      <w:pPr>
        <w:pStyle w:val="Normal"/>
        <w:ind w:firstLine="720"/>
        <w:jc w:val="both"/>
        <w:rPr>
          <w:rFonts w:ascii="Arial" w:hAnsi="Arial" w:cs="Arial"/>
          <w:sz w:val="24"/>
        </w:rPr>
      </w:pPr>
      <w:r>
        <w:rPr>
          <w:rFonts w:cs="Arial" w:ascii="Arial" w:hAnsi="Arial"/>
          <w:sz w:val="24"/>
        </w:rPr>
        <w:t>Dl.Buşe – Oricum, din câte ştiu, face parte ca invitat, dar nu este niciun fel de problemă.</w:t>
      </w:r>
    </w:p>
    <w:p>
      <w:pPr>
        <w:pStyle w:val="Normal"/>
        <w:ind w:firstLine="720"/>
        <w:jc w:val="both"/>
        <w:rPr>
          <w:rFonts w:ascii="Arial" w:hAnsi="Arial" w:cs="Arial"/>
          <w:sz w:val="24"/>
        </w:rPr>
      </w:pPr>
      <w:r>
        <w:rPr>
          <w:rFonts w:cs="Arial" w:ascii="Arial" w:hAnsi="Arial"/>
          <w:sz w:val="24"/>
        </w:rPr>
        <w:t>Dl.Prală – Invitat este un lucru, iar delegat este alt lucru.</w:t>
      </w:r>
    </w:p>
    <w:p>
      <w:pPr>
        <w:pStyle w:val="Normal"/>
        <w:ind w:firstLine="720"/>
        <w:jc w:val="both"/>
        <w:rPr>
          <w:rFonts w:ascii="Arial" w:hAnsi="Arial" w:cs="Arial"/>
          <w:sz w:val="24"/>
        </w:rPr>
      </w:pPr>
      <w:r>
        <w:rPr>
          <w:rFonts w:cs="Arial" w:ascii="Arial" w:hAnsi="Arial"/>
          <w:sz w:val="24"/>
        </w:rPr>
        <w:t>Dl.Buşe – Vă rog să îl treceţi pe buletinele de vot pe domnul consilier judeţean Pîrvu Constantin. Vă daţi acordul, domnule consilier?</w:t>
      </w:r>
    </w:p>
    <w:p>
      <w:pPr>
        <w:pStyle w:val="Normal"/>
        <w:ind w:firstLine="720"/>
        <w:jc w:val="both"/>
        <w:rPr>
          <w:rFonts w:ascii="Arial" w:hAnsi="Arial" w:cs="Arial"/>
          <w:sz w:val="24"/>
        </w:rPr>
      </w:pPr>
      <w:r>
        <w:rPr>
          <w:rFonts w:cs="Arial" w:ascii="Arial" w:hAnsi="Arial"/>
          <w:sz w:val="24"/>
        </w:rPr>
        <w:t>Dl.Pîrvu – Nu.</w:t>
      </w:r>
    </w:p>
    <w:p>
      <w:pPr>
        <w:pStyle w:val="Normal"/>
        <w:ind w:firstLine="720"/>
        <w:jc w:val="both"/>
        <w:rPr>
          <w:rFonts w:ascii="Arial" w:hAnsi="Arial" w:cs="Arial"/>
          <w:sz w:val="24"/>
        </w:rPr>
      </w:pPr>
      <w:r>
        <w:rPr>
          <w:rFonts w:cs="Arial" w:ascii="Arial" w:hAnsi="Arial"/>
          <w:sz w:val="24"/>
        </w:rPr>
        <w:t>Dl.Buşe – Domnule Pîrvu, s-a apreciat că prezenţa dumneavoastră în cadrul comisiei, pe o problemă legată de sărăcie, este binevenită. Dumneavoastră, prin natura funcţiei, sunteţi apărătorul celor săraci. Altă propunere? Vă menţineţi punctul de vedere cu refuzul? Aţi acceptat. Rog Comisia de validare să-l treacă pe domnul consilier judeţean Pîrvu Constantin pe buletinele de vot. Mai există o altă propunere? – Nu. Până se pregătesc buletinele de vot şi are loc procedeul de votare şi de numărare a voturilor, trecem la punctul următor de pe ordinea de zi.</w:t>
      </w:r>
    </w:p>
    <w:p>
      <w:pPr>
        <w:pStyle w:val="BodyText3"/>
        <w:rPr>
          <w:rFonts w:ascii="Arial" w:hAnsi="Arial" w:cs="Arial"/>
          <w:i/>
          <w:i/>
          <w:sz w:val="24"/>
          <w:lang w:val="fr-FR"/>
        </w:rPr>
      </w:pPr>
      <w:r>
        <w:rPr>
          <w:rFonts w:cs="Arial" w:ascii="Arial" w:hAnsi="Arial"/>
          <w:i/>
          <w:sz w:val="24"/>
          <w:lang w:val="fr-FR"/>
        </w:rPr>
      </w:r>
    </w:p>
    <w:p>
      <w:pPr>
        <w:pStyle w:val="BodyText3"/>
        <w:ind w:firstLine="720"/>
        <w:rPr/>
      </w:pPr>
      <w:r>
        <w:rPr>
          <w:rFonts w:cs="Arial" w:ascii="Arial" w:hAnsi="Arial"/>
          <w:b/>
          <w:sz w:val="24"/>
          <w:u w:val="single"/>
          <w:lang w:val="ro-RO"/>
        </w:rPr>
        <w:t>Punctul 12</w:t>
      </w:r>
      <w:r>
        <w:rPr>
          <w:rFonts w:cs="Arial" w:ascii="Arial" w:hAnsi="Arial"/>
          <w:sz w:val="24"/>
          <w:lang w:val="ro-RO"/>
        </w:rPr>
        <w:t>:</w:t>
      </w:r>
    </w:p>
    <w:p>
      <w:pPr>
        <w:pStyle w:val="BodyText3"/>
        <w:ind w:firstLine="720"/>
        <w:rPr/>
      </w:pPr>
      <w:r>
        <w:rPr>
          <w:rFonts w:cs="Arial" w:ascii="Arial" w:hAnsi="Arial"/>
          <w:sz w:val="24"/>
          <w:lang w:val="ro-RO"/>
        </w:rPr>
        <w:t xml:space="preserve">Dl.Buşe -  </w:t>
      </w:r>
      <w:r>
        <w:rPr>
          <w:rFonts w:cs="Arial" w:ascii="Arial" w:hAnsi="Arial"/>
          <w:sz w:val="24"/>
          <w:lang w:val="fr-FR"/>
        </w:rPr>
        <w:t>Informare privind stadiul pregătirilor pentru iarna 2006 – 2007.</w:t>
      </w:r>
    </w:p>
    <w:p>
      <w:pPr>
        <w:pStyle w:val="BodyText3"/>
        <w:rPr>
          <w:rFonts w:ascii="Arial" w:hAnsi="Arial" w:cs="Arial"/>
          <w:sz w:val="24"/>
          <w:lang w:val="ro-RO"/>
        </w:rPr>
      </w:pPr>
      <w:r>
        <w:rPr>
          <w:rFonts w:cs="Arial" w:ascii="Arial" w:hAnsi="Arial"/>
          <w:sz w:val="24"/>
          <w:lang w:val="ro-RO"/>
        </w:rPr>
        <w:tab/>
        <w:t>Îl rog pe domnul Mierluş Florea - director executiv Direcţia Tehnică, să prezinte material, pe scurt, nu mai mult de un minut.</w:t>
      </w:r>
    </w:p>
    <w:p>
      <w:pPr>
        <w:pStyle w:val="BodyText3"/>
        <w:rPr>
          <w:rFonts w:ascii="Arial" w:hAnsi="Arial" w:cs="Arial"/>
          <w:sz w:val="24"/>
          <w:lang w:val="ro-RO"/>
        </w:rPr>
      </w:pPr>
      <w:r>
        <w:rPr>
          <w:rFonts w:cs="Arial" w:ascii="Arial" w:hAnsi="Arial"/>
          <w:sz w:val="24"/>
          <w:lang w:val="ro-RO"/>
        </w:rPr>
        <w:tab/>
        <w:t>Dl.Mierluş – Domnule preşedinte, nu aş vrea să repet ceea ce scrie în Informarea prezentată. Aş vrea să redau ce trebuie să stea în faţa noastră în următoarea etapă. În primul rând, având în vedere că la această dată SC CET-Govora , principalul furnizor al energiei termice pentru municipiul nostru, are asigurat stocul de rezervă de stat de 250.000 tone cărbune şi 5000 tone păcură, se impune luarea tuturor măsurilor pentru asigurarea consumului de lignit de 6000 tone. Aceasta înseamnă că atât prin transport CFR, cât şi prin transportul auto, trebuie să asigurăm acest consum, iar 6500 tone este consumul mediu, zilnic, în perioada de iarnă. După cum ştiţi, Guvernul a aprobat să se realizeze o serie de lucrări, una din ele fiind înlocuirea a 1,8 km de racord, magistrală de termoficare SC CET Govora. După cum aţi văzut este căldură în tot municipiul. Mai sunt încă două proiecte, care urmează să se finalizeze până la sfârşitul anului, iar până pe data de 11 noiembrie 2006, IMSAT-ul trebuie să termine centrala termică de la Sanatoriul Mihăeşti. De asemenea, în sarcina noastră stă, ca în câteva zile, să definitivăm câştigătorul licitaţiei pentru deszăpezire. Chiar astăzi au depus documentaţiile doi ofertanţi, urmând ca, în câteva zile, să stabilim câştigătorul, pentru a da posibilitatea să creeze rezerva de nisip, de sare, de motorină, de carburanţi. Mâine, aşa cum v-a anunţat şi domnul preşedinte Buşe, este o întâlnire cu toţi primarii din judeţ.</w:t>
      </w:r>
    </w:p>
    <w:p>
      <w:pPr>
        <w:pStyle w:val="BodyText3"/>
        <w:rPr>
          <w:rFonts w:ascii="Arial" w:hAnsi="Arial" w:cs="Arial"/>
          <w:sz w:val="24"/>
          <w:lang w:val="ro-RO"/>
        </w:rPr>
      </w:pPr>
      <w:r>
        <w:rPr>
          <w:rFonts w:cs="Arial" w:ascii="Arial" w:hAnsi="Arial"/>
          <w:sz w:val="24"/>
          <w:lang w:val="ro-RO"/>
        </w:rPr>
        <w:tab/>
        <w:t>Dl.Buşe – Vă rog să îl ascultăm pe domnul director Mierluş. Ne-a rugat şi Instituţia Prefectului şi fiecare dintre dumneavoastră a primit câte o scrisoare de la doamna prefect. Ştiu că doamna Moise, împreună cu anumite organisme, inclusiv RAJDP Vâlcea, au făcut verificări în teritoriu. Noi nu trebuie să exacerbăm anumite lucruri, să nu cădem în plasa împinsă nu ştiu de cine şi de ce interese. Noi suntem maturi, nu suntem copii să creăm subiecte şi discuţii, în loc de subiecte serioase, din care să se facă ceva. Consiliul judeţean nu pierde timpul pe vorbe pe la colţuri, Consiliul judeţean trebuie să facă ceva şi să rămână ceva după el. Pentru că, aşa putem să facem din transportul de cărbune, o problemă epocală, care, însă, pune în discuţie transportul de cărbune, dar pe anumite elemente ale transportului de cărbune - că depăşesc şoferii viteza, că sunt indisciplinaţi pe traseu, că nu respectă distanţa, pe care le-am cerut-o, de 500 m între două maşini. Nimeni nu vorbeşte că pe drumul Stăneşti, care este drum judeţean, se face transport de piatră cu asemenea maşini, iar drumul începe să fie impracticabil. Nimeni nu vorbeşte de cariera Pietreni-Bistriţa, unde se transportă, cu aceleaşi maşini, 40 de tone piatră şi nimeni nu ia niciun fel de măsură. Nimeni nu vorbeşte şi ar trebui să vorbească şi să se ştie că nu avem un cântar dotat cu care să facem verificări pe drumurile judeţene. Nimeni nu ne spune că nu am luat legătura cu transportatorii care au în dotare asemenea maşini şi trebuie să plătească taxă la Consiliul judeţean. Acestea sunt problemele noastre şi nu subiecte închipuite ale unuia sau altuia. Vă rog să continuaţi, domnule director Mierluş.</w:t>
      </w:r>
    </w:p>
    <w:p>
      <w:pPr>
        <w:pStyle w:val="BodyText3"/>
        <w:rPr>
          <w:rFonts w:ascii="Arial" w:hAnsi="Arial" w:cs="Arial"/>
          <w:sz w:val="24"/>
          <w:lang w:val="ro-RO"/>
        </w:rPr>
      </w:pPr>
      <w:r>
        <w:rPr>
          <w:rFonts w:cs="Arial" w:ascii="Arial" w:hAnsi="Arial"/>
          <w:sz w:val="24"/>
          <w:lang w:val="ro-RO"/>
        </w:rPr>
        <w:tab/>
        <w:t>Dl.Mierluş – Mâine, în cadrul întâlnirii cu toţi primarii din judeţ, vom analiza stadiul asigurării cu lemne pentru combustibil pentru buna funcţionare, în perioada de iarnă, a unităţilor social-culturale. De asemenea, vom analiza şi stadiul realizării lucrărilor prin care s-au aprobat centrale termice la şcoli din TVA. În atenţia Consiliul judeţean va sta problema asigurării căldurii la Lungeşti. Am rezolvat două probleme: înlăturarea efectelor calamităţilor pe drumurile judeţene şi în atenţia noastră stă, în continuare, să finalizăm lucrarea la Şirineasa, să finalizăm lucrarea la Muereasca, să începem la Km.9+700, să finalizăm lucrările la Roşiile, la Zgubea, la Lăpuşata, în aşa fel încât să nu avem drumuri judeţene, cel puţin în perioada de iarnă, cu probleme.</w:t>
      </w:r>
    </w:p>
    <w:p>
      <w:pPr>
        <w:pStyle w:val="BodyText3"/>
        <w:ind w:firstLine="709"/>
        <w:rPr>
          <w:rFonts w:ascii="Arial" w:hAnsi="Arial" w:cs="Arial"/>
          <w:sz w:val="24"/>
          <w:lang w:val="ro-RO"/>
        </w:rPr>
      </w:pPr>
      <w:r>
        <w:rPr>
          <w:rFonts w:cs="Arial" w:ascii="Arial" w:hAnsi="Arial"/>
          <w:sz w:val="24"/>
          <w:lang w:val="ro-RO"/>
        </w:rPr>
        <w:tab/>
        <w:t>Dl.Buşe – Se pare că timpul nu este aşa cum ni s-a spus iniţial. Se pare că se va strica mai repede decât trebuie.</w:t>
      </w:r>
    </w:p>
    <w:p>
      <w:pPr>
        <w:pStyle w:val="BodyText3"/>
        <w:ind w:firstLine="709"/>
        <w:rPr>
          <w:rFonts w:ascii="Arial" w:hAnsi="Arial" w:cs="Arial"/>
          <w:sz w:val="24"/>
          <w:lang w:val="ro-RO"/>
        </w:rPr>
      </w:pPr>
      <w:r>
        <w:rPr>
          <w:rFonts w:cs="Arial" w:ascii="Arial" w:hAnsi="Arial"/>
          <w:sz w:val="24"/>
          <w:lang w:val="ro-RO"/>
        </w:rPr>
        <w:t>Dl.Vieru -  În legătură cu combustibilul pentru iarnă la instituţiile de învăţământ, aş vrea să fac o observaţie. În tabelul respectiv sunt nişte erori, pentru că sunt câteva localităţi unde este trecut că stocul de combustibil s-a realizat în procent de 10%. Vă dau exemplu la Drăgăşani, unde toate unităţile de învăţământ sunt racordate la gaze, la Suteşti la fel. Sunt multe localităţi în acel tabel, la care procentul respectiv nu are nicio legătură, iar dacă vin, mâine, primarii şi văd, nu este bine.</w:t>
      </w:r>
    </w:p>
    <w:p>
      <w:pPr>
        <w:pStyle w:val="BodyText3"/>
        <w:ind w:firstLine="709"/>
        <w:rPr>
          <w:rFonts w:ascii="Arial" w:hAnsi="Arial" w:cs="Arial"/>
          <w:sz w:val="24"/>
          <w:lang w:val="ro-RO"/>
        </w:rPr>
      </w:pPr>
      <w:r>
        <w:rPr>
          <w:rFonts w:cs="Arial" w:ascii="Arial" w:hAnsi="Arial"/>
          <w:sz w:val="24"/>
          <w:lang w:val="ro-RO"/>
        </w:rPr>
        <w:t>Dl.Buşe – Este corectă observaţia dumneavoastră. Noi nu discutăm de combustibil gaz metan, noi discutăm de combustibil lemn</w:t>
      </w:r>
    </w:p>
    <w:p>
      <w:pPr>
        <w:pStyle w:val="BodyText3"/>
        <w:ind w:firstLine="709"/>
        <w:rPr>
          <w:rFonts w:ascii="Arial" w:hAnsi="Arial" w:cs="Arial"/>
          <w:sz w:val="24"/>
          <w:lang w:val="ro-RO"/>
        </w:rPr>
      </w:pPr>
      <w:r>
        <w:rPr>
          <w:rFonts w:cs="Arial" w:ascii="Arial" w:hAnsi="Arial"/>
          <w:sz w:val="24"/>
          <w:lang w:val="ro-RO"/>
        </w:rPr>
        <w:t>Dna Ciocan – Domnule preşedinte, eu cred că situaţia este întocmită în acest fel, pentru că aşa au trimis-o localităţile şi s-a făcut în funcţie de graficele pe care le-aţi primit. Eu vă spun că mai sunt şcoli care au, în acest moment, zero grame combustibil. Este o discuţie mult mai complexă. Domnule director, Comisia pentru servicii publice a spus că, Consiliul judeţean a asigurat fonduri pentru combustibil, iar unul dintre criteriile folosite a fost numărul de elevi care învaţă în acea unitate şcolară. S-a alocat o cotă procentuală de 10,88% -, eu am materialul în faţă, nu ştiu dacă dumneavoastră îl aveţi - deci, Consiliul judeţean a asigurat sume financiare pentru combustibil într-o cotă procentuală de 10,88%. În raportul de avizare, eu cerusem o situaţie.</w:t>
      </w:r>
    </w:p>
    <w:p>
      <w:pPr>
        <w:pStyle w:val="BodyText3"/>
        <w:ind w:firstLine="709"/>
        <w:rPr>
          <w:rFonts w:ascii="Arial" w:hAnsi="Arial" w:cs="Arial"/>
          <w:sz w:val="24"/>
          <w:lang w:val="ro-RO"/>
        </w:rPr>
      </w:pPr>
      <w:r>
        <w:rPr>
          <w:rFonts w:cs="Arial" w:ascii="Arial" w:hAnsi="Arial"/>
          <w:sz w:val="24"/>
          <w:lang w:val="ro-RO"/>
        </w:rPr>
        <w:t>Dl.Buşe – Situaţia este făcută şi o am la mine. Dacă doriţi să v-o prezint acum, dacă nu v-o dau după şedinţă. Urma să-i dau eu citire.</w:t>
      </w:r>
    </w:p>
    <w:p>
      <w:pPr>
        <w:pStyle w:val="BodyText3"/>
        <w:ind w:firstLine="709"/>
        <w:rPr>
          <w:rFonts w:ascii="Arial" w:hAnsi="Arial" w:cs="Arial"/>
          <w:sz w:val="24"/>
          <w:lang w:val="ro-RO"/>
        </w:rPr>
      </w:pPr>
      <w:r>
        <w:rPr>
          <w:rFonts w:cs="Arial" w:ascii="Arial" w:hAnsi="Arial"/>
          <w:sz w:val="24"/>
          <w:lang w:val="ro-RO"/>
        </w:rPr>
        <w:t>Dna Ciocan – Vă anunţ, dacă nu ştiaţi, domnule director, că Liceul Horezu este cel mai mare liceu din Oltenia şi anul trecut a stat 5 luni într-o situaţie cumplită la capitolul încălzire şi, văd că tot dumneavoastră aţi trecut acolo un criteriu – numărul mare de copii – criteriu care nu se regăseşte în această situaţie. Vă spun cinstit că din acest motiv am avut observaţii, iar, în acest moment, Liceul Horezu nu are nici măcar un gram de combustibil. Nu este vina conducerii şcolii, care a făcut toate eforturile să rezolve aceste probleme.</w:t>
      </w:r>
    </w:p>
    <w:p>
      <w:pPr>
        <w:pStyle w:val="BodyText3"/>
        <w:ind w:firstLine="709"/>
        <w:rPr>
          <w:rFonts w:ascii="Arial" w:hAnsi="Arial" w:cs="Arial"/>
          <w:sz w:val="24"/>
          <w:lang w:val="ro-RO"/>
        </w:rPr>
      </w:pPr>
      <w:r>
        <w:rPr>
          <w:rFonts w:cs="Arial" w:ascii="Arial" w:hAnsi="Arial"/>
          <w:sz w:val="24"/>
          <w:lang w:val="ro-RO"/>
        </w:rPr>
        <w:t>Dl.Buşe – Problema şcolilor este o problemă prioritară şi nu aş vrea să spună cineva că am dat nişte bani la biserică.</w:t>
      </w:r>
    </w:p>
    <w:p>
      <w:pPr>
        <w:pStyle w:val="BodyText3"/>
        <w:ind w:firstLine="709"/>
        <w:rPr>
          <w:rFonts w:ascii="Arial" w:hAnsi="Arial" w:cs="Arial"/>
          <w:sz w:val="24"/>
          <w:lang w:val="ro-RO"/>
        </w:rPr>
      </w:pPr>
      <w:r>
        <w:rPr>
          <w:rFonts w:cs="Arial" w:ascii="Arial" w:hAnsi="Arial"/>
          <w:sz w:val="24"/>
          <w:lang w:val="ro-RO"/>
        </w:rPr>
        <w:t>Dna Ciocan – Nu m-am gândit la acest lucru.</w:t>
      </w:r>
    </w:p>
    <w:p>
      <w:pPr>
        <w:pStyle w:val="BodyText3"/>
        <w:ind w:firstLine="709"/>
        <w:rPr>
          <w:rFonts w:ascii="Arial" w:hAnsi="Arial" w:cs="Arial"/>
          <w:sz w:val="24"/>
          <w:lang w:val="ro-RO"/>
        </w:rPr>
      </w:pPr>
      <w:r>
        <w:rPr>
          <w:rFonts w:cs="Arial" w:ascii="Arial" w:hAnsi="Arial"/>
          <w:sz w:val="24"/>
          <w:lang w:val="ro-RO"/>
        </w:rPr>
        <w:t>Dl.Buşe – Dacă va fi o rectificare bugetară, şi avem informaţii că va fi o rectificare bugetară, va trebui să repartizăm banii spre obiective care să rezolve problema salariilor la primării, dacă există aşa ceva, problemele persoanelor cu handicap şi  asigurarea combustibilului pentru şcoli. O să revin la problema privind cărbunele, până când Comisia de validare ne va da rezultatul votului. În luna octombrie,                       SC CET-Govora a avut un necesar de cărbune de 170.000 tone şi a reuşit să aducă în curte 140.000 tone. A trebuit să umble la acea rezervă de stat – şi doamna Liţă ne poate confirma sau nu – care nu mai este de 400.000 tone, ci este de 250.000 tone. Dacă mergem în acest ritm, va trebui să folosim păcură sau gaz metan. Folosirea gazului metan la nevoile de toamnă-iarnă înseamnă 100 mld.lei în plus la costurile SC CET. Profit de faptul că domnul Chelcea este colegul nostru bun, să fie alături de noi şi să ne sprijine. Noi ştim că SC CET are datorii de 400 mld.lei la compania de la Târgu Jiu.  S-a reuşit prima etapă, cu reprivatizarea SC USG SA, dar acest lucru nu a rezolvat problema încasării unor bani, aşa cum am convenit cu compania din Varşovia, care să permită SC CET să plătească cele 400 mld.lei. În câteva zile, noua conducere a AVAS-ului, va pregăti documentaţia pentru transferul şi a 49,84% din acţiuni. Cred că până la sfârşitul anului 2006, SC CET va fi în posibilitatea să plătească cei 400 mld.lei în două tranşe, o dată 200 mld.lei şi o dată 200 mld.lei. Sigur că am putea spune că după această chestiune problema este rezolvată. Părerea mea este că nu este rezolvată. Că din dragoste, şi nu numai din dragoste şi din faptul că  SNLO Târgiu Jiu a acceptat şi alţi parteneri, SC CET-ul îşi va aduce cu greutate cărbunele în iarna anului 2007. Aceasta va fi una din problemele esenţiale şi fundamentale ale existenţei noastre în Consiliul judeţean – să asigurăm cărbunii necesari pentru CET. Este simplu să trecem pe gaz metan sau pe cele 5000 tone de păcură. Acest lucru înseamnă că CET-ul va avea un cash flow care-i va bloca activitatea financiară la sfârşitul acestei ierni.  De aceea fac un apel domnului Chelcea, să ne sprijine ca necesarul de cărbune al CET-ului să fie asigurat.  Eu ştiu că domnul preşedinte s-a întors din India, unde a fost şi domnul ministru Sereş. Cred că săptămâna viitoare transferul acţiunilor la SC CET-Govora se va face. Vom prezenta ministrului şi secretarului de stat, care se ocupă de minerit, nevoia ca CET-Govora să primească cărbune la nivelul necesarului de la dumneavoastră. Mai mult, noi, acum, suntem în postura să rezolvăm şi problema cenuşei, să restituim cenuşa în stare solidă, care să fie folosită pentru material de umplutură a zonelor care vor fi redate circuitului economic. Săptămâna trecută, chiar am avut o surpriză plăcută să-i avem pe colegii de la Agenţia de Dezvoltare din Limburg, care doresc să vină şi să sprijine zonele industriale dezafectate şi, din punctul nostru de vedere, Berbeştiul este una dintre aceste zone. Să asigurăm realizarea unei plantaţii, cu titlu gratuit, dacă primarul de acolo reuşeşte să aducă oamenii într-o asociaţie de 40 ha. Trebuie să reuşim şi vom face deplasări, începând de săptămâna viitoare, să stăm de vorbă cu oamenii şi să înţeleagă această nevoie. De aceea, domnule director Chelcea, fac o rugăminte, în numele tuturor colegilor din Consiliul judeţean, să fiţi alături de noi şi de SC CET-Govora. Ştiu că vă este greu, pentru că sarcina profesională este sarcină profesională, dar sunt convins că veţi găsi soluţii de organizare. Dacă este nevoie de oameni, dacă este nevoie să venim în sprijinul dumneavoastră cu ce putem, CET-ul va face aceste eforturi, pentru că transportul de cărbune pe calea rutieră se face la peste 105.000 lei/tonă, iar transportul pe ce vrem să facem este la 125.000 lei/tonă. Este bine să pornim în cunoştinţă de cauză, este bine să fundamentăm întotdeauna cifrele şi dacă trebuie să venim cu sprijin, vom veni cu sprijin în această idee. Ştim că o parte din oamenii dumneavoastră i-aţi mai pus pe liber, au primit acele salarii compensatorii, aţi disponibilizat, poate aveţi mai puţini oameni, la ora actuală, dar ideea este să aveţi utilaje. Dacă trebuie ca CET-ul să angajeze nişte oameni, pe o perioadă limitată, dintre cei pensionari, dintre cei care pot să sprijine această acţiune, o va face fără niciun fel de rezervă. Nu putem să intrăm şi să nu avem garanţia acoperirii cu cărbuni a acestei ierni la CET-Govora. Doamna consilier judeţean Liţă Ioana.</w:t>
      </w:r>
    </w:p>
    <w:p>
      <w:pPr>
        <w:pStyle w:val="BodyText3"/>
        <w:ind w:firstLine="709"/>
        <w:rPr>
          <w:rFonts w:ascii="Arial" w:hAnsi="Arial" w:cs="Arial"/>
          <w:sz w:val="24"/>
          <w:lang w:val="ro-RO"/>
        </w:rPr>
      </w:pPr>
      <w:r>
        <w:rPr>
          <w:rFonts w:cs="Arial" w:ascii="Arial" w:hAnsi="Arial"/>
          <w:sz w:val="24"/>
          <w:lang w:val="ro-RO"/>
        </w:rPr>
        <w:t>Dna Liţă – Aşteptăm orice propunere de la Exploatarea Minieră Berbeşti pentru a putea trece iarna în bune condiţii. Anunţ pe toţi participanţii, colegii consilieri judeţeni, şi pe cei prezenţi la şedinţă că SC CET-Govora aşteaptă, acum, soluţia extremă salvatoare – aprobarea, prin hotărâre de Guvern, a dislocării, din rezerva de stat, a 250.000 tone de cărbune. S-a obţinut o serie de avize, se aşteaptă avizul Ministerului Justiţiei, pentru ca acest proiect de hotărâre să fie supus, spre adoptare Guvernului şi apoi şi avizul Parlamentului. Este soluţia extremă. Suntem alături de Întreprinderea Minieră şi pentru orice propuneri vom găsi o soluţie, iar, în curând, vom fi în măsură ca datoriile noastre să fie, în foarte mare parte, achitate, prin soluţionarea problemei de la SC USG SA. Privind transportul auto de cărbune, este clar că SC CET-Govora are nevoie şi de acest transport, însă transmit mesajul conducătorului unităţii, că dacă există suspiciuni asupra clauzei de transport, în luna noiembrie este licitaţia pentru anul 2007. Conducerea unităţii este de acord ca această licitaţie să fie găzduită de SC CET-Govora, dar să fie făcută de reprezentanţii Consiliului judeţean sau delegaţi ai consilierilor judeţeni, pentru a elimina orice suspiciune privind transportul auto. Mulţumesc.</w:t>
      </w:r>
    </w:p>
    <w:p>
      <w:pPr>
        <w:pStyle w:val="BodyText3"/>
        <w:ind w:firstLine="709"/>
        <w:rPr>
          <w:rFonts w:ascii="Arial" w:hAnsi="Arial" w:cs="Arial"/>
          <w:sz w:val="24"/>
          <w:lang w:val="ro-RO"/>
        </w:rPr>
      </w:pPr>
      <w:r>
        <w:rPr>
          <w:rFonts w:cs="Arial" w:ascii="Arial" w:hAnsi="Arial"/>
          <w:sz w:val="24"/>
          <w:lang w:val="ro-RO"/>
        </w:rPr>
        <w:t>Dl.Buşe – Doamna consilier judeţean Moise Iuliana, câteva cuvinte despre ceea ce aţi constatat dumneavoastră?</w:t>
      </w:r>
    </w:p>
    <w:p>
      <w:pPr>
        <w:pStyle w:val="BodyText3"/>
        <w:ind w:firstLine="709"/>
        <w:rPr>
          <w:rFonts w:ascii="Arial" w:hAnsi="Arial" w:cs="Arial"/>
          <w:sz w:val="24"/>
          <w:lang w:val="ro-RO"/>
        </w:rPr>
      </w:pPr>
      <w:r>
        <w:rPr>
          <w:rFonts w:cs="Arial" w:ascii="Arial" w:hAnsi="Arial"/>
          <w:sz w:val="24"/>
          <w:lang w:val="ro-RO"/>
        </w:rPr>
        <w:t>Dna Moise – În urma unei adrese primite de la Compania Naţională de Autostrăzi Drumuri Naţionale, noi am format un echipaj mobil, format din reprezentanţi ai Registrului Auto Român, Autorităţii Rutiere Române, ai Poliţiei Rutiere şi ai Companiei de Drumuri, şi am făcut aceste controale pe DN 67. Din ce am constatat noi: nu s-au respectat întru totul traseele pe care a fost încheiat contractul, în prima fază, pe cele 6 luni. Nu ştiu cum s-a derulat, apoi, acest contract, dar nu este treaba noastră. Am eliminat elementele de supraînălţare; kilometrajul la maşină a fost pus la 85 km/h, lucru care se respectă; cantitatea de cărbune încărcată respectă tonajul, iar, din punctul nostru de vedere, transportul se face în cele mai bune condiţii.</w:t>
      </w:r>
    </w:p>
    <w:p>
      <w:pPr>
        <w:pStyle w:val="BodyText3"/>
        <w:ind w:firstLine="709"/>
        <w:rPr>
          <w:rFonts w:ascii="Arial" w:hAnsi="Arial" w:cs="Arial"/>
          <w:sz w:val="24"/>
          <w:lang w:val="ro-RO"/>
        </w:rPr>
      </w:pPr>
      <w:r>
        <w:rPr>
          <w:rFonts w:cs="Arial" w:ascii="Arial" w:hAnsi="Arial"/>
          <w:sz w:val="24"/>
          <w:lang w:val="ro-RO"/>
        </w:rPr>
        <w:t>Dl.Chelcea Gh – Aş dori ca problemele ridicate aici să le împărţim în două. Prima se referă la transportul de cărbune. Obligaţia beneficiarului este de a asigura mijloacele de transport, astfel încât ele să fie compatibile cu spaţiile mele, cu instalaţiile de care dispun, locuri de parcare, locuri de manevră. În ceea ce priveşte acest punct, noi nu avem niciun fel de obligaţie, în sensul că cel care plăteşte este SC CET-Govora şi, în baza contractelor sau a convenţiilor respective, au stabilit ce şi cum trebuie făcut, iar transportatorul, normal, că trebuie să respecte toate regulile care se impun. A doua problemă este referitoare la cantităţile de cărbune care trebuie vehiculate către          SC CET-Govora. Vreau să mai reamintesc că SC CET-Govora este consumatorul de cărbune care primeşte cea mai ieftină tonă de cărbune din ţară. Am făcut acest efort datorită faptului că în judeţ vroiam să facem şi noi ceva, deşi nu am fost pomeniţi decât despre lucruri rele, dar, oricum, să ştiţi că preţul este  în jur de 3,5 lei mai ieftin faţă de ceilalţi. Gândiţi-vă şi dumneavoastră - la 2 mil. tone, ce pierdere este din start. Cea mai importantă problemă la acest capitol este plata cărbunelui respectiv. Trebuie să înţeleagă toată lumea că noi suntem o societate economică, care are nişte cheltuieli şi care trebuie să îşi desfăşoare o activitate, trebuie să plătim oameni, trebuie să facem revizii şi reparaţii la utilaje. Toate intrările noastre, în ultimii 4 ani, au crescut atât de tare încât suntem la limita suportabilităţii. Rugămintea noastră este  - şi există, bineînţeles, nişte convenţii care au fost încheiate între SC CET-Govora şi SNLO Târgu Jiu – să se plătească cărbunele. Noi avem două categorii de cărbune: cărbune pe care-l vindem şi cărbune pe care-l dăm. La ora actuală, am dat cărbune de 470 mld., pe data de 29.10.2006, fără să punem în socoteală 1400 mld. la SNLO Târgu Jiu şi sunt nişte sume care spun ceva. Se va livra cărbunele necesar pentru desfăşurarea activităţii pe Platforma industrială, în condiţiile în care se respectă prevederile protocolului încheiat între conducerea SNLO Târgu Jiu şi conducerea SC CET-Govora SA. Dumneavoastră să aveţi încredere că cei de la Exploatarea Minieră Berbeşti vom fi întotdeauna pentru judeţul Vâlcea şi că atâta timp cât mai putem rezista la aceste preţuri, vom ajuta cu tot ceea ce este posibil. Intervenţia ar trebui să o faceţi dumneavoastră şi la CFR, pentru că găsesc tot felul de chichiţe în acest transport pe cale ferată şi noi avem experienţa anilor trecuţi, când, în luna decembrie, pe un ger de minus nu ştiu câte grade, stăteam toţi să încărcăm, să dezgheţăm la vagoane, cu nişte fonduri suplimentare care se regăsesc în preţul cărbunelui. Deci, noi suntem alături de colegii noştri de o viaţă întreagă. Ar mai fi o singură problemă. În urma proiectului de modernizare, reconversie a instalaţiilor pentru alt tip de combustibil, care s-a vehiculat, noi am fost nevoiţi să luăm nişte măsuri. Am luat două măsuri radicale: una a fost reducerea personalului şi a doua a fost oprirea unor capacităţi de producţie. Trebuie să ne gândim că pornirea acestor capacităţi de producţie, dacă ar fi nevoie să o facem, nu se face de astăzi pe mâine, ci trebuie un anumit timp. Pentru ca eu să ajung la parametrii la care pot să livrez cărbune, este de cel puţin un an de zile. Trebuie făcute nişte socoteli, nişte contracte ferme pe 5-10 ani şi atunci putem să ne facem o strategie. Este bine să o avem, acum, la sfârşitul anului.</w:t>
      </w:r>
    </w:p>
    <w:p>
      <w:pPr>
        <w:pStyle w:val="BodyText3"/>
        <w:ind w:firstLine="709"/>
        <w:rPr>
          <w:rFonts w:ascii="Arial" w:hAnsi="Arial" w:cs="Arial"/>
          <w:sz w:val="24"/>
          <w:lang w:val="ro-RO"/>
        </w:rPr>
      </w:pPr>
      <w:r>
        <w:rPr>
          <w:rFonts w:cs="Arial" w:ascii="Arial" w:hAnsi="Arial"/>
          <w:sz w:val="24"/>
          <w:lang w:val="ro-RO"/>
        </w:rPr>
        <w:t xml:space="preserve">Dl.Buşe – Încercăm în luna noiembrie. Eu vă asigur că una dintre măsurile imediate pe care le va lua CIECH Varşovia, este să dea banii la SC CET-Govora         în contul creanţelor, şi nu numai în contul creanţelor, ci şi în contul contractului de furnizare curent, energie termică, iar cei 400 mld.lei vor fi plătiţi, maxim până la sfârşitul anului, în două tranşe. În ceea ce priveşte acea sumă mai mare, mai este o altă problemă şi la aceea nu mă angajez sub niciun fel şi nimeni nu se angajează sub niciun fel, pentru că aceea trebuie să urmeze altă cale, aşa cum şi Craiova are, şi Rovinari, şi Turceni şi alţi au asemenea datorii. Este o altă problemă. Facturile pe lunile august şi septembrie sunt plătite şi vă asigur că şi factura pe luna octombrie va fi plătită în luna noiembrie şi cu ceva în plus. Nu mă refer la recuperarea sumei de 400 mld.lei, care se va face până la sfârşitul anului. Rugămintea mea este să avem grijă de noi. Noi o să facem o analiză, inclusiv cu CFR-ul, să vedem, în intervalul de 12 ore, cât timp ei pot să transporte, ce se întâmplă. Eu ştiu că două trenuri merg la Işalniţa, un tren merge la Braşov şi mai rămân trei trenuri pentru noi, ceea ce este insuficient. Nouă ne trebuie       4 trenuri/zi şi ne vom organiza din acest punct de vedere, restul este auto. Dacă ne daţi 4 trenuri/zi, noi suntem mulţumiţi. </w:t>
      </w:r>
    </w:p>
    <w:p>
      <w:pPr>
        <w:pStyle w:val="BodyText3"/>
        <w:ind w:firstLine="709"/>
        <w:rPr>
          <w:rFonts w:ascii="Arial" w:hAnsi="Arial" w:cs="Arial"/>
          <w:sz w:val="24"/>
          <w:lang w:val="ro-RO"/>
        </w:rPr>
      </w:pPr>
      <w:r>
        <w:rPr>
          <w:rFonts w:cs="Arial" w:ascii="Arial" w:hAnsi="Arial"/>
          <w:sz w:val="24"/>
          <w:lang w:val="ro-RO"/>
        </w:rPr>
        <w:t xml:space="preserve">Dl.Chelcea Gh – La ora actuală, se livrează către SC CET-Govora 4 trenuri. Într-adevăr, două trenuri merg la Craiova şi respectarea protocolului este condiţie necesară şi suficientă pentru derularea în condiţii bune a contractului. Ce s-a semnat de cele două conduceri, trebuie respectat. </w:t>
      </w:r>
    </w:p>
    <w:p>
      <w:pPr>
        <w:pStyle w:val="BodyText3"/>
        <w:ind w:firstLine="709"/>
        <w:rPr>
          <w:rFonts w:ascii="Arial" w:hAnsi="Arial" w:cs="Arial"/>
          <w:sz w:val="24"/>
          <w:lang w:val="ro-RO"/>
        </w:rPr>
      </w:pPr>
      <w:r>
        <w:rPr>
          <w:rFonts w:cs="Arial" w:ascii="Arial" w:hAnsi="Arial"/>
          <w:sz w:val="24"/>
          <w:lang w:val="ro-RO"/>
        </w:rPr>
        <w:t>Dl.Buşe – Aţi făcut nişte afirmaţii că instalaţiile dumneavoastră trebuie să fie în concordanţă cu mijloacele care transportă.</w:t>
      </w:r>
    </w:p>
    <w:p>
      <w:pPr>
        <w:pStyle w:val="BodyText3"/>
        <w:ind w:firstLine="709"/>
        <w:rPr>
          <w:rFonts w:ascii="Arial" w:hAnsi="Arial" w:cs="Arial"/>
          <w:sz w:val="24"/>
          <w:lang w:val="ro-RO"/>
        </w:rPr>
      </w:pPr>
      <w:r>
        <w:rPr>
          <w:rFonts w:cs="Arial" w:ascii="Arial" w:hAnsi="Arial"/>
          <w:sz w:val="24"/>
          <w:lang w:val="ro-RO"/>
        </w:rPr>
        <w:t>Dl.Chelcea Gh – Sunt în concordanţă.</w:t>
      </w:r>
    </w:p>
    <w:p>
      <w:pPr>
        <w:pStyle w:val="BodyText3"/>
        <w:ind w:firstLine="709"/>
        <w:rPr>
          <w:rFonts w:ascii="Arial" w:hAnsi="Arial" w:cs="Arial"/>
          <w:sz w:val="24"/>
          <w:lang w:val="ro-RO"/>
        </w:rPr>
      </w:pPr>
      <w:r>
        <w:rPr>
          <w:rFonts w:cs="Arial" w:ascii="Arial" w:hAnsi="Arial"/>
          <w:sz w:val="24"/>
          <w:lang w:val="ro-RO"/>
        </w:rPr>
        <w:t>Dl.Buşe - Deci, această chestiune este eliminată. Dacă trebuie, o punem, ca o condiţie suplimentară, în caietul de sarcini. Doamna consilier Liţă va lua act de acest lucru.</w:t>
      </w:r>
    </w:p>
    <w:p>
      <w:pPr>
        <w:pStyle w:val="BodyText3"/>
        <w:ind w:firstLine="709"/>
        <w:rPr>
          <w:rFonts w:ascii="Arial" w:hAnsi="Arial" w:cs="Arial"/>
          <w:sz w:val="24"/>
          <w:lang w:val="ro-RO"/>
        </w:rPr>
      </w:pPr>
      <w:r>
        <w:rPr>
          <w:rFonts w:cs="Arial" w:ascii="Arial" w:hAnsi="Arial"/>
          <w:sz w:val="24"/>
          <w:lang w:val="ro-RO"/>
        </w:rPr>
        <w:t>Dl.Chelcea – În momentul în care s-a făcut contract cu transport auto, noi am făcut nişte testări de compatibilitate. Aşa cum spuneţi şi dumneavoastră, noi ne-am dus mai departe, s-a revenit la situaţia normală – transportul de cenuşă. Acum, totul este pus la locul lui. Singura problemă care este, la ora actuală, este problema plăţii.            SC CET-Govora nu trebuie să ducă grijă de combustibil.</w:t>
      </w:r>
    </w:p>
    <w:p>
      <w:pPr>
        <w:pStyle w:val="BodyText3"/>
        <w:ind w:firstLine="709"/>
        <w:rPr>
          <w:rFonts w:ascii="Arial" w:hAnsi="Arial" w:cs="Arial"/>
          <w:sz w:val="24"/>
          <w:lang w:val="ro-RO"/>
        </w:rPr>
      </w:pPr>
      <w:r>
        <w:rPr>
          <w:rFonts w:cs="Arial" w:ascii="Arial" w:hAnsi="Arial"/>
          <w:sz w:val="24"/>
          <w:lang w:val="ro-RO"/>
        </w:rPr>
        <w:t>Dl.Buşe – Ne vom da peste cap să facem rost de bani şi SC CET, prin grija dumneavoastră, nu va duce lipsă de cărbune.</w:t>
      </w:r>
    </w:p>
    <w:p>
      <w:pPr>
        <w:pStyle w:val="BodyText3"/>
        <w:ind w:firstLine="709"/>
        <w:rPr>
          <w:rFonts w:ascii="Arial" w:hAnsi="Arial" w:cs="Arial"/>
          <w:sz w:val="24"/>
          <w:lang w:val="ro-RO"/>
        </w:rPr>
      </w:pPr>
      <w:r>
        <w:rPr>
          <w:rFonts w:cs="Arial" w:ascii="Arial" w:hAnsi="Arial"/>
          <w:sz w:val="24"/>
          <w:lang w:val="ro-RO"/>
        </w:rPr>
        <w:t xml:space="preserve">Dna Liţă – Sunt aici să preiau toate problemele, să încercăm să ne salvăm cu toţii. Am să rostesc acum ceea ce noi evităm să rostim, că nişte orgolii ale noastre, neînţelese, au fost cândva uşor rănite, dar este cazul să trecem peste toate astea. Când s-a făcut strategia CET-ului, s-a făcut o strategie pe termen lung şi CET-ul trebuie să se gândească şi în perspectiva integrării, cu noxe, cu tot ce se întâmplă într-o centrală pe cărbune inferior. Noi aşteptăm o aprobare de dislocare pentru rezerva statului. Este cazul să trecem şi peste aceste orgolii. </w:t>
      </w:r>
    </w:p>
    <w:p>
      <w:pPr>
        <w:pStyle w:val="BodyText3"/>
        <w:ind w:firstLine="709"/>
        <w:rPr>
          <w:rFonts w:ascii="Arial" w:hAnsi="Arial" w:cs="Arial"/>
          <w:sz w:val="24"/>
          <w:lang w:val="ro-RO"/>
        </w:rPr>
      </w:pPr>
      <w:r>
        <w:rPr>
          <w:rFonts w:cs="Arial" w:ascii="Arial" w:hAnsi="Arial"/>
          <w:sz w:val="24"/>
          <w:lang w:val="ro-RO"/>
        </w:rPr>
        <w:t>Dl.Buşe – Domnul vicepreşedinte Cîlea Ion.</w:t>
      </w:r>
    </w:p>
    <w:p>
      <w:pPr>
        <w:pStyle w:val="BodyText3"/>
        <w:ind w:firstLine="709"/>
        <w:rPr>
          <w:rFonts w:ascii="Arial" w:hAnsi="Arial" w:cs="Arial"/>
          <w:sz w:val="24"/>
          <w:lang w:val="ro-RO"/>
        </w:rPr>
      </w:pPr>
      <w:r>
        <w:rPr>
          <w:rFonts w:cs="Arial" w:ascii="Arial" w:hAnsi="Arial"/>
          <w:sz w:val="24"/>
          <w:lang w:val="ro-RO"/>
        </w:rPr>
        <w:t>Dl.Cîlea – Aş vrea să îmi spun şi eu punctul de vedere legat de acest tam-tam care s-a făcut  legat de transportul de cărbune şi efectele negative ale acestui transport de cărbune rutier asupra unor locuinţe. Am analizat cu foarte multă atenţie, am fost de foarte multe ori în zonă să analizez toate aceste aspecte şi vreau să vă spun că lucrurile nu stau chiar aşa cum au fost prezentate şi cum s-a încercat să se acrediteze ideea că, datorită acestui transport de cărbune, care reprezintă o pondere în transportul efectuat pe aceste drumuri judeţene, generează un efect negativ asupra drumurilor şi că a distrus drumurile şi casele. Cred că în acele zone ar trebui făcute nişte studii geo-tehnice, pentru că este un cumul de factori care acţionează asupra crăpăturilor care apar la casele respective şi ele, după opinia mea, sunt generate mai mult de alunecările de teren, pentru că în anumite zone, pe anumite perimetre, trebuiau executate lucrările de combatere a acţiunii solului şi ele nu au fost executate, dat fiind faptul că, în ultima perioadă, aşa cum ştiţi şi dumneavoastră, programul de combatere a acţiunii solului a dispărut. De asemenea, am văzut foarte multe situaţii şi vă pot demonstra prin numere de maşini, cantităţi foarte mari de piatră care au fost transportate de la Cariera Bistriţa, pe aceleaşi zone. Se ştie că piatra are o greutate specifică mult mai mare decât cărbunele şi cred că mai mult rău şi efecte negative a realizat acest transport de piatră. De aceea, cred că ar trebui să analizăm cu foarte mult discernământ şi să identificăm, aşa cum conducerea Consiliului judeţean am hotărât, toate mijloacele de transport, de la toate firmele care transportă material cu greutate specifică mult mai mare decât cărbunele, să putem să încasăm de la aceştia anumite taxe necesare constituirii unui fond pentru repararea drumurilor. Am analizat cu foarte mare atenţie aceste elemente şi cred că nu trebuie să ne grăbim să tragem concluzii, care, de fapt, sunt eronate. La toate aceste cazuri trebuie să se deplaseze specialişti, oameni care ştiu să analizeze cauzele, efectele şi, bineînţeles, să ia şi măsurile care se impun. Mulţumesc.</w:t>
      </w:r>
    </w:p>
    <w:p>
      <w:pPr>
        <w:pStyle w:val="BodyText3"/>
        <w:ind w:firstLine="709"/>
        <w:rPr>
          <w:rFonts w:ascii="Arial" w:hAnsi="Arial" w:cs="Arial"/>
          <w:sz w:val="24"/>
          <w:lang w:val="ro-RO"/>
        </w:rPr>
      </w:pPr>
      <w:r>
        <w:rPr>
          <w:rFonts w:cs="Arial" w:ascii="Arial" w:hAnsi="Arial"/>
          <w:sz w:val="24"/>
          <w:lang w:val="ro-RO"/>
        </w:rPr>
        <w:t>Dl.Buşe – Îi rog pe colegii de la ATOP să înţeleagă că şi dânşii se ghidează, în activitatea domniilor lor, după o lege. Toată lumea a ştiut de acest raport în afară de cel care trebuia să ştie – preşedintele Consiliului judeţean. A apărut în presă, a apărut la Instituţia Prefectului, a apărut nu ştiu pe unde, toată lumea a discutat şi noi habar nu aveam. Nici măcar firma respectivă nu avea habar de ceea ce i se punea în spate. A trebuit să vină la mine, să îmi ceară un exemplar din procesul-verbal şi eu nu-l aveam. Cred că trebuie să fim puţin mai atenţi şi este binevenită această dezbatere, pentru că nu transportul de cărbune, în sine, este o problemă, ci anumite elemente privind acest transport, dar aceea este problema noastră să o rezolvăm, fără tam-tam şi fără a crea false impresii că cineva are ceva cu SC CET-Govora, că cineva are ceva cu cetăţenii din municipiul Râmnicu Vâlcea, care nu au apă caldă şi căldură. Nu vrem cuvinte spuse şi interpretate de această manieră, dar nimeni nu se ia de cei care transportă piatră şi care sunt frecvenţi. Niciunul nu a plătit o taxă de un leu la Consiliul judeţean, pentru că folosesc drumurile judeţene. Cântarul nostru a trebuit, acum două luni, să vedem pe unde este, cum este, unde-l plantăm şi să-i mai prindem noi pe aceşti piraţi care nu fac altceva decât să ne creeze probleme.</w:t>
      </w:r>
    </w:p>
    <w:p>
      <w:pPr>
        <w:pStyle w:val="BodyText3"/>
        <w:ind w:firstLine="709"/>
        <w:rPr>
          <w:rFonts w:ascii="Arial" w:hAnsi="Arial" w:cs="Arial"/>
          <w:sz w:val="24"/>
          <w:lang w:val="ro-RO"/>
        </w:rPr>
      </w:pPr>
      <w:r>
        <w:rPr>
          <w:rFonts w:cs="Arial" w:ascii="Arial" w:hAnsi="Arial"/>
          <w:sz w:val="24"/>
          <w:lang w:val="ro-RO"/>
        </w:rPr>
        <w:t>Dl.Dobrinescu – Domnule preşedinte, am citit şi noi acel raport. Nu o fi integral adevărat tot ce spun.</w:t>
      </w:r>
    </w:p>
    <w:p>
      <w:pPr>
        <w:pStyle w:val="BodyText3"/>
        <w:ind w:firstLine="709"/>
        <w:rPr>
          <w:rFonts w:ascii="Arial" w:hAnsi="Arial" w:cs="Arial"/>
          <w:sz w:val="24"/>
          <w:lang w:val="ro-RO"/>
        </w:rPr>
      </w:pPr>
      <w:r>
        <w:rPr>
          <w:rFonts w:cs="Arial" w:ascii="Arial" w:hAnsi="Arial"/>
          <w:sz w:val="24"/>
          <w:lang w:val="ro-RO"/>
        </w:rPr>
        <w:t>Dna Moise – Asta am spus şi eu, domnule consilier. Au fost remediate.</w:t>
      </w:r>
    </w:p>
    <w:p>
      <w:pPr>
        <w:pStyle w:val="BodyText3"/>
        <w:ind w:firstLine="709"/>
        <w:rPr>
          <w:rFonts w:ascii="Arial" w:hAnsi="Arial" w:cs="Arial"/>
          <w:sz w:val="24"/>
          <w:lang w:val="ro-RO"/>
        </w:rPr>
      </w:pPr>
      <w:r>
        <w:rPr>
          <w:rFonts w:cs="Arial" w:ascii="Arial" w:hAnsi="Arial"/>
          <w:sz w:val="24"/>
          <w:lang w:val="ro-RO"/>
        </w:rPr>
        <w:t>Dl.Bulacu – Deci, nu s-a făcut tam-tam degeaba.</w:t>
      </w:r>
    </w:p>
    <w:p>
      <w:pPr>
        <w:pStyle w:val="BodyText3"/>
        <w:ind w:firstLine="709"/>
        <w:rPr>
          <w:rFonts w:ascii="Arial" w:hAnsi="Arial" w:cs="Arial"/>
          <w:sz w:val="24"/>
          <w:lang w:val="ro-RO"/>
        </w:rPr>
      </w:pPr>
      <w:r>
        <w:rPr>
          <w:rFonts w:cs="Arial" w:ascii="Arial" w:hAnsi="Arial"/>
          <w:sz w:val="24"/>
          <w:lang w:val="ro-RO"/>
        </w:rPr>
        <w:t>Dl.Dobrinescu – Acea suprastructură a dispărut.</w:t>
      </w:r>
    </w:p>
    <w:p>
      <w:pPr>
        <w:pStyle w:val="BodyText3"/>
        <w:ind w:firstLine="709"/>
        <w:rPr>
          <w:rFonts w:ascii="Arial" w:hAnsi="Arial" w:cs="Arial"/>
          <w:sz w:val="24"/>
          <w:lang w:val="ro-RO"/>
        </w:rPr>
      </w:pPr>
      <w:r>
        <w:rPr>
          <w:rFonts w:cs="Arial" w:ascii="Arial" w:hAnsi="Arial"/>
          <w:sz w:val="24"/>
          <w:lang w:val="ro-RO"/>
        </w:rPr>
        <w:t>Dna Moise – Da, a dispărut, iar viteza nu mai este 85%.</w:t>
      </w:r>
    </w:p>
    <w:p>
      <w:pPr>
        <w:pStyle w:val="BodyText3"/>
        <w:ind w:firstLine="709"/>
        <w:rPr>
          <w:rFonts w:ascii="Arial" w:hAnsi="Arial" w:cs="Arial"/>
          <w:sz w:val="24"/>
          <w:lang w:val="ro-RO"/>
        </w:rPr>
      </w:pPr>
      <w:r>
        <w:rPr>
          <w:rFonts w:cs="Arial" w:ascii="Arial" w:hAnsi="Arial"/>
          <w:sz w:val="24"/>
          <w:lang w:val="ro-RO"/>
        </w:rPr>
        <w:t>Dl.Buşe – Domnule consilier judeţean, nu transportul în sine este o problemă.</w:t>
      </w:r>
    </w:p>
    <w:p>
      <w:pPr>
        <w:pStyle w:val="BodyText3"/>
        <w:ind w:firstLine="709"/>
        <w:rPr>
          <w:rFonts w:ascii="Arial" w:hAnsi="Arial" w:cs="Arial"/>
          <w:sz w:val="24"/>
          <w:lang w:val="ro-RO"/>
        </w:rPr>
      </w:pPr>
      <w:r>
        <w:rPr>
          <w:rFonts w:cs="Arial" w:ascii="Arial" w:hAnsi="Arial"/>
          <w:sz w:val="24"/>
          <w:lang w:val="ro-RO"/>
        </w:rPr>
        <w:t>Dl.Dobrinescu – Să-i găsim pe cei vinovaţi, iar transportul acesta de cărbune este chiar inofensiv, face chiar bine la drum.</w:t>
      </w:r>
    </w:p>
    <w:p>
      <w:pPr>
        <w:pStyle w:val="BodyText3"/>
        <w:ind w:firstLine="709"/>
        <w:rPr>
          <w:rFonts w:ascii="Arial" w:hAnsi="Arial" w:cs="Arial"/>
          <w:sz w:val="24"/>
          <w:lang w:val="ro-RO"/>
        </w:rPr>
      </w:pPr>
      <w:r>
        <w:rPr>
          <w:rFonts w:cs="Arial" w:ascii="Arial" w:hAnsi="Arial"/>
          <w:sz w:val="24"/>
          <w:lang w:val="ro-RO"/>
        </w:rPr>
        <w:t>Dna Moise – Un mijloc auto care transportă cărbune este format dintr-un cap tractor cu două axe şi o semiremorcă cu trei axe. Dânşii se încadrau în contractul pe care l-au încheiat cu noi dacă nu puneau aceste obloane de supraînălţare. Acum, probabil, că dotarea o să fie alta şi o să ne încadrăm în normele prevăzute de lege.</w:t>
      </w:r>
    </w:p>
    <w:p>
      <w:pPr>
        <w:pStyle w:val="BodyText3"/>
        <w:ind w:firstLine="709"/>
        <w:rPr>
          <w:rFonts w:ascii="Arial" w:hAnsi="Arial" w:cs="Arial"/>
          <w:sz w:val="24"/>
          <w:lang w:val="ro-RO"/>
        </w:rPr>
      </w:pPr>
      <w:r>
        <w:rPr>
          <w:rFonts w:cs="Arial" w:ascii="Arial" w:hAnsi="Arial"/>
          <w:sz w:val="24"/>
          <w:lang w:val="ro-RO"/>
        </w:rPr>
        <w:t>Dl.Poenaru – După un an şi jumătate.</w:t>
      </w:r>
    </w:p>
    <w:p>
      <w:pPr>
        <w:pStyle w:val="BodyText3"/>
        <w:ind w:firstLine="709"/>
        <w:rPr>
          <w:rFonts w:ascii="Arial" w:hAnsi="Arial" w:cs="Arial"/>
          <w:sz w:val="24"/>
          <w:lang w:val="ro-RO"/>
        </w:rPr>
      </w:pPr>
      <w:r>
        <w:rPr>
          <w:rFonts w:cs="Arial" w:ascii="Arial" w:hAnsi="Arial"/>
          <w:sz w:val="24"/>
          <w:lang w:val="ro-RO"/>
        </w:rPr>
        <w:t>Dna Moise – Asta este, dar facem ce putem pe ultima sută.</w:t>
      </w:r>
    </w:p>
    <w:p>
      <w:pPr>
        <w:pStyle w:val="BodyText3"/>
        <w:ind w:firstLine="709"/>
        <w:rPr>
          <w:rFonts w:ascii="Arial" w:hAnsi="Arial" w:cs="Arial"/>
          <w:sz w:val="24"/>
          <w:lang w:val="ro-RO"/>
        </w:rPr>
      </w:pPr>
      <w:r>
        <w:rPr>
          <w:rFonts w:cs="Arial" w:ascii="Arial" w:hAnsi="Arial"/>
          <w:sz w:val="24"/>
          <w:lang w:val="ro-RO"/>
        </w:rPr>
        <w:t>Dl.Chelcea V – Domnule preşedinte, mai sunt două probleme. Noi, Consiliul judeţean, am putea să facem o intervenţie la Ministerul Transporturilor, pentru că pe linia Băbeni-Berbeşti sunt două puncte care, de ani de zile, nu se rezolvă şi sunt restricţii de viteză. La calea ferată, avem probleme cu transportul, iar pe drumurile naţionale, la Horezu, cel puţin, de un an de zile se trece  pe lângă surpături. Să închidem legătura Horezu cu restul. Nu se ia nicio măsură.</w:t>
      </w:r>
    </w:p>
    <w:p>
      <w:pPr>
        <w:pStyle w:val="BodyText3"/>
        <w:ind w:firstLine="709"/>
        <w:rPr>
          <w:rFonts w:ascii="Arial" w:hAnsi="Arial" w:cs="Arial"/>
          <w:sz w:val="24"/>
          <w:lang w:val="ro-RO"/>
        </w:rPr>
      </w:pPr>
      <w:r>
        <w:rPr>
          <w:rFonts w:cs="Arial" w:ascii="Arial" w:hAnsi="Arial"/>
          <w:sz w:val="24"/>
          <w:lang w:val="ro-RO"/>
        </w:rPr>
        <w:t xml:space="preserve">Dl.Buşe – Domnule consilier judeţean, vă invităm mâine la şedinţa cu primarii şi să facem o propunere ca Horezu să aibă centură ocolitoare. Să o urmărim ca problemă prioritară, pentru că Horezu trebuie să aibă această centură ocolitoare. </w:t>
      </w:r>
    </w:p>
    <w:p>
      <w:pPr>
        <w:pStyle w:val="BodyText3"/>
        <w:ind w:firstLine="709"/>
        <w:rPr>
          <w:rFonts w:ascii="Arial" w:hAnsi="Arial" w:cs="Arial"/>
          <w:sz w:val="24"/>
          <w:lang w:val="ro-RO"/>
        </w:rPr>
      </w:pPr>
      <w:r>
        <w:rPr>
          <w:rFonts w:cs="Arial" w:ascii="Arial" w:hAnsi="Arial"/>
          <w:sz w:val="24"/>
          <w:lang w:val="ro-RO"/>
        </w:rPr>
        <w:t>Dl.Chelcea V - Având în vedere situaţia care este pe drumul Milostea-Alunu, chiar dacă nu este prin lege, se poate aplica în situaţii de excepţie. Este un drum de marcaj, pe care se circulă cu un trafic uriaş.</w:t>
      </w:r>
    </w:p>
    <w:p>
      <w:pPr>
        <w:pStyle w:val="BodyText3"/>
        <w:ind w:firstLine="709"/>
        <w:rPr>
          <w:rFonts w:ascii="Arial" w:hAnsi="Arial" w:cs="Arial"/>
          <w:sz w:val="24"/>
          <w:lang w:val="ro-RO"/>
        </w:rPr>
      </w:pPr>
      <w:r>
        <w:rPr>
          <w:rFonts w:cs="Arial" w:ascii="Arial" w:hAnsi="Arial"/>
          <w:sz w:val="24"/>
          <w:lang w:val="ro-RO"/>
        </w:rPr>
        <w:t>Dl.Buşe – Şi aceasta este o propunere. Este constructivă şi binevenită propunerea dumneavoastră.</w:t>
      </w:r>
    </w:p>
    <w:p>
      <w:pPr>
        <w:pStyle w:val="BodyText3"/>
        <w:ind w:firstLine="709"/>
        <w:rPr>
          <w:rFonts w:ascii="Arial" w:hAnsi="Arial" w:cs="Arial"/>
          <w:sz w:val="24"/>
          <w:lang w:val="ro-RO"/>
        </w:rPr>
      </w:pPr>
      <w:r>
        <w:rPr>
          <w:rFonts w:cs="Arial" w:ascii="Arial" w:hAnsi="Arial"/>
          <w:sz w:val="24"/>
          <w:lang w:val="ro-RO"/>
        </w:rPr>
        <w:t>Dl.Bulacu -  Domnule preşedinte, pentru că sunt membru ATOP şi pentru că am auzit aici că această comisie ATOP ar trebui să se mai liniştească cu tam-tam-urile, aş vrea să vă spun că această comisie, din ceea ce ştiu eu, a făcut o simplă recomandare instituţiilor care aveau în drept şi în sarcină să verifice neregulile care erau şi au existat. Dacă s-a ajuns la această chestiune, înseamnă că nu înţelegem ce se întâmplă, de fapt.  Eu nu înţeleg, cel puţin. Dacă ştiţi dumneavoastră, ceilalţi colegi din ATOP, să spuneţi aici. Este o chestiune simplă. Probabil că cei care circulă pe drumul de până Horezu, sau circulau, îşi dădeau seama de ceea ce scrie în recomandare este corect. Eu circul des în zonă şi este adevărat şi de aceea am semnat, în cunoştinţă de cauză, chiar dacă nu am făcut parte din comisia respectivă. Deci, una este să rezolvăm problema CET-ului şi sunt întru totul de acord cu dumneavoastră şi alta este să nu respectăm legea şi regulile. Aceasta este şi trebuie să o spunem foarte clar şi deschis aici. Sigur, că s-ar putea ca CET-ul să se aprovizioneze în condiţii mult mai bune pe calea ferată. Haideţi fraţilor să luăm taurul de coarne şi să vedem ce facem cu calea ferată. Acest lucru aş fi vrut să-l auzim aici. Pentru că orice spunem noi, nu ştiu cât timp o să ne mai suporte cetăţenii, poate unul, nu toţi, dar pot veni cu reclamaţii şi vin şi la ATOP. Aceasta este părerea mea şi mi-am pus semnătura pe aceste recomandări în cunoştinţă de cauză.</w:t>
      </w:r>
    </w:p>
    <w:p>
      <w:pPr>
        <w:pStyle w:val="BodyText3"/>
        <w:ind w:firstLine="709"/>
        <w:rPr>
          <w:rFonts w:ascii="Arial" w:hAnsi="Arial" w:cs="Arial"/>
          <w:sz w:val="24"/>
          <w:lang w:val="ro-RO"/>
        </w:rPr>
      </w:pPr>
      <w:r>
        <w:rPr>
          <w:rFonts w:cs="Arial" w:ascii="Arial" w:hAnsi="Arial"/>
          <w:sz w:val="24"/>
          <w:lang w:val="ro-RO"/>
        </w:rPr>
        <w:t>Dl.Buşe – Domnul consilier judeţean Sporiş Mihai.</w:t>
      </w:r>
    </w:p>
    <w:p>
      <w:pPr>
        <w:pStyle w:val="BodyText3"/>
        <w:ind w:firstLine="709"/>
        <w:rPr>
          <w:rFonts w:ascii="Arial" w:hAnsi="Arial" w:cs="Arial"/>
          <w:sz w:val="24"/>
          <w:lang w:val="ro-RO"/>
        </w:rPr>
      </w:pPr>
      <w:r>
        <w:rPr>
          <w:rFonts w:cs="Arial" w:ascii="Arial" w:hAnsi="Arial"/>
          <w:sz w:val="24"/>
          <w:lang w:val="ro-RO"/>
        </w:rPr>
        <w:t>Dl.Sporiş -   Îmi pare rău că, într-o şedinţă ordinară, s-a ajuns la un studiu de caz privind funcţionarea ATOP. Este bine să ştie şi ceilalţi colegi consilieri că în ATOP suntem 6 consilieri judeţeni, comisarul-şef al judeţului, subprefectul judeţului, societatea civilă. ATOP-ul vâlcean este unul dintre cele mai bune ATOP-uri din ţară. Nu am spus-o eu, au spus-o britanicii, care ne monitorizează, ca dezvoltare instituţională. La un moment dat, aţi spus că, la nivel de Consiliu judeţean, vom avea o mare bilă albă, vom avea o certificare de calitate. Eu ştiu că o certificare de calitate presupune o mare atenţie la toate nonconformităţile şi, de fapt, un angajament pentru corectarea acestor nonconformităţi. Ceea ce a făcut ATOP-ul într-un dialog, zic eu, corect cu oamenii nemulţumiţi privind o anumită stare de ordine publică, nu a făcut decât să respecte legea. A lucrat în comisii şi în alte ocazii, pentru că ni s-a reproşat, la un moment dat, într-o adresă, inclusiv de către Consiliul judeţean, şi acesta este un alt punct pe care ar trebui să îl dezbatem noi aici şi să stabilim un raport corect de funcţionare între Consiliul ales şi Consiliul judeţean executiv. Spun că ni s-a reproşat că facem comisii. Să ştiţi că am bătut judeţul în lung şi în lat cu vreo 6 comisii, pentru a încerca să întronăm acelaşi spirit de ordine publică, pornind de la centru până în ultimul cătun. Au fost probleme grele cu întronarea acelui serviciu de pază obligatoriu, de autoprotecţie; corelarea serviciului civil cu poliţia locală, a poliţiei locale cu cele regionale. A fost o muncă extraordinară. La modul cum s-au tras nişte concluzii, unele induse indirect, m-am simţit, ca şi membru al ATOP, personal, dar cred că şi colegii mei, destul de lezat. Eu zic că ATOP-ul vâlcean este o instituţie care trebuie respectată. Referindu-mă la adresa trimisă de aparatul Consiliului judeţean, semnată de preşedinte, în care se reproşează că raportul nu a ajuns în timp util, am înţeles, după aceea, că, de fapt, a ajuns, dar dumneavoastră nu eraţi în Consiliul judeţean, dar dacă dumneavoastră şi 5 minute plecaţi, există o delegare de competenţă. Deci, Consiliul judeţean, instituţie executivă, este, întotdeauna, foarte bine reprezentată. Ce s-a întâmplat cu raportul nostru, despre care noi spuneam că s-a închis corect, de la instituţie la instituţie, este o problemă pe care trebuie să o lămuriţi dumneavoastră. Al doilea lucru, ni se spune în acea adresă, că raportul ATOP şi al comisiei trebuia să treacă înainte pe la un anumit compartiment, pentru a fi analizat. De când activitatea consilierilor judeţeni, care propun ceva, ca oameni aleşi, este cenzurată de către o comisie a executivului? Nu cumva amestecăm puterile în stat, la acest nivel subsidiar? Noi nu dăm socoteală decât plenului, pentru că plenul ne-a constituit ca autoritate de ordine publică, iar adresa respectivă nu respectă acest lucru. Sugerez ca-n alte situaţii să nu se mai repete, pentru că nu are rost. Ne retragem toţi de acolo şi ce facem? O construcţie pe care am durat-o într-un timp foarte lung, o punem într-o situaţie de anomie, îi luăm şi bruma de autoritate pe care am reuşit să i-o dăm, să-i subminăm inclusiv respectul. Un alt lucru, nu vroiam să spun toate aceste lucruri, dar am fost provocat la un studiu de caz. Am primit în mapa pentru analiza materialelor, în comisie, cele două dosare tematice ARE: unul se referă la perioada de primăvară, iar al doilea se referă la o adunare de dezvoltare care va trebui să aibă loc în Creta peste câteva zile – 15.09.2006, iar în materialele pe care le primim la distanţă de luni de zile, se vorbeşte numai la timpul viitor. Sunt documente de maxim interes, mai ales în perspectiva integrării noastre în Uniunea Europeană. Iată încă nişte defecţiuni de circulaţie a informaţiilor. O scrisoare din 6 august, care mi-este adresată şi care îmi vine pe 20 şi ceva octombrie, îmi poate pune un semn mare de întrebare cum funcţionăm ca instituţie a executivului.</w:t>
      </w:r>
    </w:p>
    <w:p>
      <w:pPr>
        <w:pStyle w:val="BodyText3"/>
        <w:ind w:firstLine="709"/>
        <w:rPr>
          <w:rFonts w:ascii="Arial" w:hAnsi="Arial" w:cs="Arial"/>
          <w:sz w:val="24"/>
          <w:lang w:val="ro-RO"/>
        </w:rPr>
      </w:pPr>
      <w:r>
        <w:rPr>
          <w:rFonts w:cs="Arial" w:ascii="Arial" w:hAnsi="Arial"/>
          <w:sz w:val="24"/>
          <w:lang w:val="ro-RO"/>
        </w:rPr>
        <w:t>Dl.Buşe – Tocmai că trebuie să funcţionăm mai bine. Acesta este comandamentul, să lucrăm  şi să lăsăm, spunea cineva aici, orgoliile de-o parte, pentru că este bine să ne şi consultăm în chestiuni care sunt foarte importante. Nu ştiu dacă acel raport al dumneavoastră trebuia să ajungă, mai întâi, la presă şi apoi la noi. Aşa mi se pare corect să discutăm.</w:t>
      </w:r>
    </w:p>
    <w:p>
      <w:pPr>
        <w:pStyle w:val="BodyText3"/>
        <w:ind w:firstLine="709"/>
        <w:rPr>
          <w:rFonts w:ascii="Arial" w:hAnsi="Arial" w:cs="Arial"/>
          <w:sz w:val="24"/>
          <w:lang w:val="ro-RO"/>
        </w:rPr>
      </w:pPr>
      <w:r>
        <w:rPr>
          <w:rFonts w:cs="Arial" w:ascii="Arial" w:hAnsi="Arial"/>
          <w:sz w:val="24"/>
          <w:lang w:val="ro-RO"/>
        </w:rPr>
        <w:t>Dl.Sporiş – Domnule preşedinte, nu noi l-am trimis la presă.</w:t>
      </w:r>
    </w:p>
    <w:p>
      <w:pPr>
        <w:pStyle w:val="BodyText3"/>
        <w:ind w:firstLine="709"/>
        <w:rPr>
          <w:rFonts w:ascii="Arial" w:hAnsi="Arial" w:cs="Arial"/>
          <w:sz w:val="24"/>
          <w:lang w:val="ro-RO"/>
        </w:rPr>
      </w:pPr>
      <w:r>
        <w:rPr>
          <w:rFonts w:cs="Arial" w:ascii="Arial" w:hAnsi="Arial"/>
          <w:sz w:val="24"/>
          <w:lang w:val="ro-RO"/>
        </w:rPr>
        <w:t>Dl.Buşe – A ajuns la presă şi a ieşit cu totul altceva. În loc să iasă o chestie constructivă şi corectă din partea unui organism, din partea unei instituţii, a ieşit că nu ştiu ce probleme ar fi.</w:t>
      </w:r>
    </w:p>
    <w:p>
      <w:pPr>
        <w:pStyle w:val="BodyText3"/>
        <w:ind w:firstLine="709"/>
        <w:rPr>
          <w:rFonts w:ascii="Arial" w:hAnsi="Arial" w:cs="Arial"/>
          <w:sz w:val="24"/>
          <w:lang w:val="ro-RO"/>
        </w:rPr>
      </w:pPr>
      <w:r>
        <w:rPr>
          <w:rFonts w:cs="Arial" w:ascii="Arial" w:hAnsi="Arial"/>
          <w:sz w:val="24"/>
          <w:lang w:val="ro-RO"/>
        </w:rPr>
        <w:tab/>
        <w:t>Dl.Sporiş – Tot în zona executivului se întâmplă aceste necorelări.</w:t>
      </w:r>
    </w:p>
    <w:p>
      <w:pPr>
        <w:pStyle w:val="BodyText3"/>
        <w:ind w:firstLine="709"/>
        <w:rPr>
          <w:rFonts w:ascii="Arial" w:hAnsi="Arial" w:cs="Arial"/>
          <w:sz w:val="24"/>
          <w:lang w:val="ro-RO"/>
        </w:rPr>
      </w:pPr>
      <w:r>
        <w:rPr>
          <w:rFonts w:cs="Arial" w:ascii="Arial" w:hAnsi="Arial"/>
          <w:sz w:val="24"/>
          <w:lang w:val="ro-RO"/>
        </w:rPr>
        <w:t>Dl.Buşe – Nu.</w:t>
      </w:r>
    </w:p>
    <w:p>
      <w:pPr>
        <w:pStyle w:val="BodyText3"/>
        <w:ind w:firstLine="709"/>
        <w:rPr>
          <w:rFonts w:ascii="Arial" w:hAnsi="Arial" w:cs="Arial"/>
          <w:sz w:val="24"/>
          <w:lang w:val="ro-RO"/>
        </w:rPr>
      </w:pPr>
      <w:r>
        <w:rPr>
          <w:rFonts w:cs="Arial" w:ascii="Arial" w:hAnsi="Arial"/>
          <w:sz w:val="24"/>
          <w:lang w:val="ro-RO"/>
        </w:rPr>
        <w:t>Dl.Sporiş – Nu noi l-am trimis la presă.</w:t>
      </w:r>
    </w:p>
    <w:p>
      <w:pPr>
        <w:pStyle w:val="BodyText3"/>
        <w:ind w:firstLine="709"/>
        <w:rPr>
          <w:rFonts w:ascii="Arial" w:hAnsi="Arial" w:cs="Arial"/>
          <w:sz w:val="24"/>
          <w:lang w:val="ro-RO"/>
        </w:rPr>
      </w:pPr>
      <w:r>
        <w:rPr>
          <w:rFonts w:cs="Arial" w:ascii="Arial" w:hAnsi="Arial"/>
          <w:sz w:val="24"/>
          <w:lang w:val="ro-RO"/>
        </w:rPr>
        <w:t>Dl.Buşe – Vă daţi seama că nu l-am dat nici la prefect, nici la Guvern, pentru că este o scrisoare aici, pe care ne-o dă doamna prefect, de la Compania Naţională de Autostrăzi şi, în final, ne fac o recomandare de care este bine să ţinem cont şi să facem ceea ce trebuie să facem.</w:t>
      </w:r>
    </w:p>
    <w:p>
      <w:pPr>
        <w:pStyle w:val="BodyText3"/>
        <w:ind w:firstLine="709"/>
        <w:rPr>
          <w:rFonts w:ascii="Arial" w:hAnsi="Arial" w:cs="Arial"/>
          <w:sz w:val="24"/>
          <w:lang w:val="ro-RO"/>
        </w:rPr>
      </w:pPr>
      <w:r>
        <w:rPr>
          <w:rFonts w:cs="Arial" w:ascii="Arial" w:hAnsi="Arial"/>
          <w:sz w:val="24"/>
          <w:lang w:val="ro-RO"/>
        </w:rPr>
        <w:t>Dl.Sporiş – Această problemă trebuia rezolvată în comisia consultativă.</w:t>
      </w:r>
    </w:p>
    <w:p>
      <w:pPr>
        <w:pStyle w:val="BodyText3"/>
        <w:ind w:firstLine="709"/>
        <w:rPr>
          <w:rFonts w:ascii="Arial" w:hAnsi="Arial" w:cs="Arial"/>
          <w:sz w:val="24"/>
          <w:lang w:val="ro-RO"/>
        </w:rPr>
      </w:pPr>
      <w:r>
        <w:rPr>
          <w:rFonts w:cs="Arial" w:ascii="Arial" w:hAnsi="Arial"/>
          <w:sz w:val="24"/>
          <w:lang w:val="ro-RO"/>
        </w:rPr>
        <w:t>Dl.Buşe – Eu am spus că acest transport nu cred că s-a desfăşurat cu respectarea integrală a normelor legale, legate de viteză. Nu ştiu dacă aţi văzut ATOP, în scrisoarea noastră, în care ne-am permis să spunem că o maşină trebuie să circule în spatele celeilalte la 500 m. Aici mai sunt şi alte organisme ale statului cărora le-am dat această scrisoare, cu trasee, cu tot ce trebuie şi care trebuia să-şi facă meseria. Pe ele le vom chema la o discuţie, la început, discretă, pentru că este normal. Dacă constatăm că sunt probleme, în transparenţa noastră obişnuită, ieşim şi spunem lucrurilor pe nume. Dar nu întâi tăiem şi apoi vedem că am tăiat prea mult. Este bine şi aşa, că în mod brutal rezolvăm o problemă. Domnul consilier judeţean Fârtat Ilie.</w:t>
      </w:r>
    </w:p>
    <w:p>
      <w:pPr>
        <w:pStyle w:val="BodyText3"/>
        <w:ind w:firstLine="709"/>
        <w:rPr>
          <w:rFonts w:ascii="Arial" w:hAnsi="Arial" w:cs="Arial"/>
          <w:sz w:val="24"/>
          <w:lang w:val="ro-RO"/>
        </w:rPr>
      </w:pPr>
      <w:r>
        <w:rPr>
          <w:rFonts w:cs="Arial" w:ascii="Arial" w:hAnsi="Arial"/>
          <w:sz w:val="24"/>
          <w:lang w:val="ro-RO"/>
        </w:rPr>
        <w:t>Dl.Fârtat – M-am simţit direct “arătat”, în ghilimele, inclusiv de domnul vicepreşedinte Cîlea, care vorbeşte de trimiterea specialiştilor în teren. Daţi-mi voie, ca membru al acelei comisii, să-mi exprim mulţumirea nu numai datorită faptului că, consilierii judeţeni ai ATOP-ului şi întregul plen ATOP, a avut încredere într-o comisie, dar astăzi am sentimentul că sunt certat de doamna dirigintă, un sentiment pe care nu   l-am trăit demult şi care nu este real, pentru că legimitatea mea nu a fost dată numai de votul ATOP-ului, ci de cei care m-au trimis aici să le reprezint interesele – oamenii din judeţ. Dacă trebuie să îmi cer scuze, îmi cer scuze faţă de oamenii care m-au trimis şi nu pot să-i reprezint, să le spun punctul de vedere şi nemulţumirile lor şi, vă rog să mă credeţi că mai repede îmi cer scuze faţă de anumiţi moguli pe care îi deranjăm. Subliniez aici şi dacă este nevoie mergem să discutăm cu presa de faţă – nu ne interesează pe noi decât faptul ca cetăţeanul să nu fie deranjat de alţii cu care ei trebuie să coabiteze. Noi nu am pus deloc problema transportului de cărbune. Vă rog să vă uitaţi la primele reclamaţii şi la primele sesizări, la ceea ce se referă şi doamna prefect, la sesizările cetăţenilor din zonă. Nu am pus deloc  această problemă, pentru că ştim că  Vâlcea are nevoie de transport de cărbune. Eu, ca om din zona Horezu, ştiu că oamenii au nevoie să găsească acolo nişte locuri unde să muncească. Dar aici este o problemă, noi am spus, la început, câteva mici sesizări în legătură cu legalitatea şi eu am mers în plenul ATOP-ului cu nişte nemulţumiri la adresa poliţiei care, şi din rapoartele pe care le fac, şi acum, ne dezinformează la numărul de incidente pe care le-au avut aceste autovehicule de transport. Nu vreau să discut mai mult.</w:t>
      </w:r>
    </w:p>
    <w:p>
      <w:pPr>
        <w:pStyle w:val="BodyText3"/>
        <w:ind w:firstLine="709"/>
        <w:rPr>
          <w:rFonts w:ascii="Arial" w:hAnsi="Arial" w:cs="Arial"/>
          <w:sz w:val="24"/>
          <w:lang w:val="ro-RO"/>
        </w:rPr>
      </w:pPr>
      <w:r>
        <w:rPr>
          <w:rFonts w:cs="Arial" w:ascii="Arial" w:hAnsi="Arial"/>
          <w:sz w:val="24"/>
          <w:lang w:val="ro-RO"/>
        </w:rPr>
        <w:t>Dl.Buşe – Eu cred că s-au tras învăţămintele necesare.</w:t>
      </w:r>
    </w:p>
    <w:p>
      <w:pPr>
        <w:pStyle w:val="BodyText3"/>
        <w:ind w:firstLine="709"/>
        <w:rPr>
          <w:rFonts w:ascii="Arial" w:hAnsi="Arial" w:cs="Arial"/>
          <w:sz w:val="24"/>
          <w:lang w:val="ro-RO"/>
        </w:rPr>
      </w:pPr>
      <w:r>
        <w:rPr>
          <w:rFonts w:cs="Arial" w:ascii="Arial" w:hAnsi="Arial"/>
          <w:sz w:val="24"/>
          <w:lang w:val="ro-RO"/>
        </w:rPr>
        <w:t>Dl.Fârtat – Două fraze vreau să mai spun. Unu - Vreau ca dumneavoastră sau domnul vicepreşedinte Cîlea să-mi arate o maşină de transport calcar care are supraînălţări. Doi – Mulţumesc ARR-ului, şi, dovadă că noi am avut dreptate cu acest raport, a fost faptul că feed-back-ul a fost pozitiv.</w:t>
      </w:r>
    </w:p>
    <w:p>
      <w:pPr>
        <w:pStyle w:val="BodyText3"/>
        <w:ind w:firstLine="709"/>
        <w:rPr>
          <w:rFonts w:ascii="Arial" w:hAnsi="Arial" w:cs="Arial"/>
          <w:sz w:val="24"/>
          <w:lang w:val="ro-RO"/>
        </w:rPr>
      </w:pPr>
      <w:r>
        <w:rPr>
          <w:rFonts w:cs="Arial" w:ascii="Arial" w:hAnsi="Arial"/>
          <w:sz w:val="24"/>
          <w:lang w:val="ro-RO"/>
        </w:rPr>
        <w:t>Dna Moise – Eu trebuie să spun, domnule preşedinte, că la încheierea acestor gen de contracte, trebuie să ţinem, în primul rând, cont de efectele colaterale care pot apărea, pentru că ceea ce se întâmplă cu străzile sunt nişte efecte colaterale. Nu am ţinut în niciun fel cont de aceste lucruri.</w:t>
      </w:r>
    </w:p>
    <w:p>
      <w:pPr>
        <w:pStyle w:val="BodyText3"/>
        <w:ind w:firstLine="709"/>
        <w:rPr>
          <w:rFonts w:ascii="Arial" w:hAnsi="Arial" w:cs="Arial"/>
          <w:sz w:val="24"/>
          <w:lang w:val="ro-RO"/>
        </w:rPr>
      </w:pPr>
      <w:r>
        <w:rPr>
          <w:rFonts w:cs="Arial" w:ascii="Arial" w:hAnsi="Arial"/>
          <w:sz w:val="24"/>
          <w:lang w:val="ro-RO"/>
        </w:rPr>
        <w:t>Dl.Buşe – Noi am ţinut cont şi să ştiţi că există şi corespondenţă privind solicitările noastre la Ministerul Transporturilor de a rezolva problemele legate de transportul pe cale ferată. Numai că în anul 2006 s-a aşteptat să cadă singură calea ferată şi nu a căzut, pentru că nu au mai fost ploi, nu a mai fost nimic. S-a mulţumit Ministerul Transporturilor şi acolo a fost şi o schimbare de conducere la vârf, deci, s-a mulţumit lumea să meargă cu un regim de restricţie la 12 ore. Ministerul Transporturilor, care este, de fapt, şeful acestei companii de autostrăzi, s-a mulţumit şi problema a rămas undeva agăţată. Sigur că va trebui să reintervenim şi măcar în anul 2007 să rezolve zona respectivă. Toţi am fost acolo, eu cred că am fost cel mai mult acolo decât toţi, pentru că aşa a fost situaţia, este o zonă activă, o zonă care lucrează, o zonă cu probleme, unde nu s-a intervenit de 20-30 de ani. Sunt probleme acolo, dar, din câte ştiu eu, s-au cheltuit acolo, anul trecut, din partea Ministerului Transporturilor,              70 mld.lei. Ar mai trebui o sumă similară şi atunci problema s-ar rezolva. Dar trebuie să vedem dacă aceşti bani îi plătim, poate mai reuşim să mai scoatem o navetă de la alţii, să vină pe calea ferată, pentru că iarna aceasta avem probleme cu cărbunele. Acesta este cel mai important lucru, dar nu înseamnă că legalitatea nu trebuie să fie la ea acasă.</w:t>
      </w:r>
    </w:p>
    <w:p>
      <w:pPr>
        <w:pStyle w:val="BodyText3"/>
        <w:rPr>
          <w:rFonts w:ascii="Arial" w:hAnsi="Arial" w:cs="Arial"/>
          <w:sz w:val="24"/>
          <w:lang w:val="ro-RO"/>
        </w:rPr>
      </w:pPr>
      <w:r>
        <w:rPr>
          <w:rFonts w:cs="Arial" w:ascii="Arial" w:hAnsi="Arial"/>
          <w:sz w:val="24"/>
          <w:lang w:val="ro-RO"/>
        </w:rPr>
        <w:t>Domnul vicepreşedinte Cîlea Ion.</w:t>
      </w:r>
    </w:p>
    <w:p>
      <w:pPr>
        <w:pStyle w:val="BodyText3"/>
        <w:rPr>
          <w:rFonts w:ascii="Arial" w:hAnsi="Arial" w:cs="Arial"/>
          <w:sz w:val="24"/>
          <w:lang w:val="ro-RO"/>
        </w:rPr>
      </w:pPr>
      <w:r>
        <w:rPr>
          <w:rFonts w:cs="Arial" w:ascii="Arial" w:hAnsi="Arial"/>
          <w:sz w:val="24"/>
          <w:lang w:val="ro-RO"/>
        </w:rPr>
        <w:tab/>
        <w:t>Dl.Cîlea – Îmi cer scuze domnului Fârtat, dar poate nu am fost foarte bine înţeles. Eu nu am făcut niciun fel de referire la raportul ATOP şi la oamenii care au mers la verificare. Eu am făcut referire la faptul că, din ce ştiam eu de la Consiliul judeţean,  în foarte multe rânduri au fost sesizări şi pentru constatare – nici eu nu consider că sunt un specialist – trebuie să meargă oameni care se pricep foarte bine, care sunt avizaţi atât în domeniul transporturilor, cât şi în domeniul combaterii eroziunii solului, alunecărilor de teren, pentru că cetăţenii care au sesizat aceste lucruri s-au referit la fisuri care au apărut la case. În niciun caz nu m-am referit la dumneavoastră sau la cei care au fost în aceste comisii. Îmi cer scuze. Dacă ţinem cont de faptul că urmărim toţi interesul, ca acţionar unic al CET-ului, şi că diferenţa între costul transportului CFR şi costul transportului auto este între 105.000 lei/tonă şi 125.000 lei/tona. Ca răspuns la întrebarea pusă de domnul Fârtat, să ştiţi că eu am văzut maşini de aceeaşi capacitate, cu transport de piatră, şi dacă vreţi, vă dau numere, cu înălţătoare care transportau piatră şi, oricum, greutatea era mult mai mare. La aceasta m-am referit. Efectul distructiv al acestor mijloace de transport este mult mai mare. Încă o dată, repet, că nu m-am referit la membri ATOP şi la niciun fel de problemă legată de ATOP. Eu nici nu am ţinut cont de această treabă. Mulţumesc.</w:t>
      </w:r>
    </w:p>
    <w:p>
      <w:pPr>
        <w:pStyle w:val="BodyText3"/>
        <w:ind w:firstLine="720"/>
        <w:rPr>
          <w:rFonts w:ascii="Arial" w:hAnsi="Arial" w:cs="Arial"/>
          <w:sz w:val="24"/>
          <w:lang w:val="ro-RO"/>
        </w:rPr>
      </w:pPr>
      <w:r>
        <w:rPr>
          <w:rFonts w:cs="Arial" w:ascii="Arial" w:hAnsi="Arial"/>
          <w:sz w:val="24"/>
          <w:lang w:val="ro-RO"/>
        </w:rPr>
        <w:t>Dl.Buşe – Domnul consilier judeţean Persu Dumitru. După ce vorbeşte domnul consilier Persu, îl rog pe domnul preşedinte al Comisiei de validare să ne spună rezultatul votului.</w:t>
      </w:r>
    </w:p>
    <w:p>
      <w:pPr>
        <w:pStyle w:val="BodyText3"/>
        <w:ind w:firstLine="720"/>
        <w:rPr>
          <w:rFonts w:ascii="Arial" w:hAnsi="Arial" w:cs="Arial"/>
          <w:sz w:val="24"/>
          <w:lang w:val="ro-RO"/>
        </w:rPr>
      </w:pPr>
      <w:r>
        <w:rPr>
          <w:rFonts w:cs="Arial" w:ascii="Arial" w:hAnsi="Arial"/>
          <w:sz w:val="24"/>
          <w:lang w:val="ro-RO"/>
        </w:rPr>
        <w:t>Dl.Persu – Ceea ce vroiam să spun a fost în mare măsură spus de colegii mei din cadrul Autorităţii Teritoriale de Ordine Publică, care funcţionează şi a fost înfiinţată în baza Legii nr.218/2002 şi în baza HG nr.787/2002. Eu regret că aceste acţiuni pe care le-am întreprins şi, probabil, că o să mai demarăm asemenea acţiuni, nu probabil, ci în mod cert, şi cu permisiunea dumneavoastră în finalul şedinţei noastre de astăzi o să vă prezint o altă informare cu privire la unele aspecte sesizate în nordul judeţului şi care, probabil, vor determina luarea unor măsuri în consecinţă. Ce vreau să vă spun, domnule preşedinte, pentru a nu repeta ce au spus colegii mei. Cred că s-a dat o mare amploare şi cred că pe undeva greşim că facem comparaţie între nerespectarea unor prevederi ale legii cu privire la asigurarea ordinii, siguranţei circulaţiei, sprijinului pe care trebuie să-l acordăm Inspectoratului Judeţean de Poliţie şi fenomenului în sine, de asigurare CET-Govora cu cărbunele necesar funcţionării optime ale acestei unităţi. Nu cred că cineva vrea să înţeleagă că dintre consilierii judeţeni, dintre membrii ATOP-ului, cineva este împotriva transportului cărbunelui la CET-Govora. Este o prostie dacă cineva gândeşte în acest fel. Niciun moment nu s-a pus problema sistării transportului de către societatea în cauză a cărbunelui către CET-Govora. A doua chestiune, domnule preşedinte, şi vă rog foarte mult, cu răbdarea şi cu înţelepciunea de care daţi dovadă de nenumărate ori, să verificaţi şi să observaţi că a fost în intenţia noastră directă de a discuta cu dumneavoastră acest raport adoptat de către ATOP prin Hotărârea nr.18 din 21 august 2006. Personal am vrut să stau de vorbă cu dumneavoastră pentru a vă prezenta acel raport, fapt este că am înaintat o scrisoare către dumneavoastră, personal. Repet, din lipsa de comunicare, şi o spun cu toată sinceritatea, între dumneavoastră şi domnul vicepreşedinte Pătru, lipsa de comunicare, dar cred eu şi necolaborarea, s-a ajuns la acest incident. Acest material a fost prezentat a doua zi sau a treia zi după ce noi îl discutasem, după ce noi stabilisem circuitul normal, legal, de protocol, iar în conferinţa respectivă de presă domnul Pătru a catadicsit să-l prezinte ca nu ştiu ce mare descoperire. Îmi pare rău că trebuie să iau această poziţie faţă de domnia sa, dar dânsul este vânător de aspecte, vânător de greşeli şi, mai mult decât atât, îşi arogă nişte merite asupra unor sesizări şi asupra unor lucrări pe care le face altcineva. Domnia sa nu are niciun merit. A catadicsit să ia acest referat, să-l multiplice şi să-l împrăştie presei, pe care noi am hotărât să o informăm într-o conferinţă de presă, dar nu înainte de a discuta cu dumneavoastră. Vă rog, domnule preşedinte, ca dumneavoastră să faceţi o analiză asupra modului în care circulă, în care se desfăşoară sistemul informaţional la Consiliul judeţean, pentru a nu mai păţi asemenea necazuri. În presă sunt tot felul de năimiţi care fac tot felul de remarci, mai mult sau mai puţin adevărate, de cele mai multe ori mincinoase. Aşa cum a scris un individ, care nu are nicio legătură cu activitatea acestei instituţii, pentru că nu o cunoaşte, că nu are de unde, că Persu s-a dus şi a înmânat domnului Pătru  materialul respectiv, Persu a lovit în CET, Persu a lovit în Consiliu. Vă rog, pentru a evita aceste situaţii, să dispuneţi măsuri concrete şi să reluaţi legătura şi colaborarea cu domnul vicepreşedinte Pătru. Nu se poate să lucraţi fiecare aşa cum lucraţi la ora actuală. Dumneavoastră sunteţi şeful instituţiei, domnul vicepreşedinte Pătru - chiar dacă este  din alt arc guvernamental, aveţi totuşi sprijinul PSD-ului şi nu este posibil cu trei consilieri judeţeni, din care unul a şi plecat, să ajungă vicepreşedinte al Consiliului judeţean – nu trebuie să existe decât un dialog deschis, o relaţie de colaborare pentru rezolvarea unor probleme, nu pentru a crea can-can-uri în acest oraş. Problema nu este, la ora actuală, dacă  societatea comercială respectivă a încălcat sau nu legea. Problema noastră nr.1 este să asigurăm SC CET-Govora cu cărbunele necesar. Nu putem să lăsăm o populaţie de 17.000 de oameni fără căldură, fără apă caldă. Acestea sunt chestiuni pe care dumneavoastră trebuie să le rezolvaţi amândoi sau cum credeţi dumneavoastră, pentru că altfel vom asista la aceleaşi afirmaţii aiuritoare, la aceleaşi afirmaţii lipsite de zel şi de fundament şi nu ne face decât o imagine proastă în faţa oamenilor care ne-au ales. A treia chestiune şi cu aceasta închei. Autoritatea Teritorială de Ordine Publică Vâlcea îşi duce la îndeplinire nişte atribuţii stabilite prin lege, pe baza unor sesizări venite din teritoriu, sesizări care pot fi făcute de persoane juridice, de persoane fizice etc. Noi avem obligaţia să constituim comisii de specialitate, în afara celor care sunt deja constituite şi care lucrează pe anumite domenii de activitate, să verificăm şi să stabilim, prin hotărâri, să recomandăm instituţiilor de specialitate ale statului să ia măsurile care se impun. Noi nu avem calitatea de a urmări, de a amenda, de a controla, pe baza unui plan tematic periodic, ce se întâmplă în acest judeţ. Eu am fost mulţumit totuşi că prefectul judeţului, doamna Anuţa Handolescu, şi-a dat seama   că nu numai cărbunele se transportă în condiţii nelegale, ci şi lemnul se transportă în condiţii nelegale. Domnul vicepreşedinte Cîlea a observat că şi piatra se transportă în condiţii nelegale. Noi nu ne ducem pe tematică, pe controlul modului în care se derulează transportul de materiale din judeţul Vâlcea. Dacă cineva ne sesizează faptul că în judeţul Vâlcea se fură lemne din zona de nord a judeţului Vâlcea, aşa cum o să vedeţi în materialul pe care vreau să vi-l prezint în finalul şedinţei noastre, dacă cineva ne sesizează că se derulează transport de piatră, de nisip, cu mijloace de transport agabaritice, abia atunci avem obligaţia să ne ducem să verificăm. Noi nu ne-am propus să verificăm ce se întâmplă în judeţul Vâlcea cu transportul cărbunelui. De aceea, noi considerăm că ne-am încheiat misiunea vis-à-vis de această sesizare. Mă bucur, într-un fel, că organismele şi instituţiile în cauză au reacţionat prompt, şi-au dat seama că sunt lucruri reale acolo, dar suntem, în continuare, pentru derularea transportului rutier privind aprovizionarea cu cărbune a CET-Govora. Nimeni dintre noi nu a spus că trebuie să sistăm acest transport. Eu vă mulţumesc pentru atenţie şi aş vrea să vă spun în final – cu sprijinul dumneavoastră, al conducerii Consiliului judeţean, dar şi al Consiliului judeţean -, ca Autoritatea Teritorială de Ordine Publică Vâlcea se află în primele trei locuri pe ţară, alături de Galaţi şi Arad, într-un studiu efectuat de APADOR-CH. Vă mulţumesc.</w:t>
      </w:r>
    </w:p>
    <w:p>
      <w:pPr>
        <w:pStyle w:val="BodyText3"/>
        <w:ind w:firstLine="720"/>
        <w:rPr>
          <w:rFonts w:ascii="Arial" w:hAnsi="Arial" w:cs="Arial"/>
          <w:sz w:val="24"/>
          <w:lang w:val="ro-RO"/>
        </w:rPr>
      </w:pPr>
      <w:r>
        <w:rPr>
          <w:rFonts w:cs="Arial" w:ascii="Arial" w:hAnsi="Arial"/>
          <w:sz w:val="24"/>
          <w:lang w:val="ro-RO"/>
        </w:rPr>
        <w:t>Dl.Buşe – Vreau să evidenţiez – conducerea Consiliului judeţean şi toţi colegii din Consiliul judeţean au fost alături de instituţia dumneavoastră şi dacă dumneavoastră sunteţi pe locul trei, este meritul tuturor celor 33 de colegi, care, dacă a fost nevoie să repartizeze o sumă, au repartizat-o; dacă a fost nevoie să dea un mijloc de transport,     l-au dat; dacă a fost nevoie să aprobe deplasări în teritoriu, au făcut-o şi cred eu că am şi încurajat, prin metode pe care le-am pus la dispoziţie, iniţiativele dumneavoastră. Am şi fost inspiraţi că propunerile au fost pentru oameni deosebiţi în acest organism. Noi luăm de bună această analiză. Dacă pe ici pe colo au mai fost şi lucruri care au deranjat cu ceva pe o problemă, trebuie să avem capacitatea să trecem peste ea. Important este că  această  instituţie – Consiliul judeţean, nu  trebuie  pusă în nicio postură neplăcută, nici  chiar  de  către  ATOP, pentru  că  ea  este  o  instituţie  a  tuturor  celor          420.000 de oameni din judeţ şi pentru ei trebuie să facă totul. Can-can-urile şi alte atitudini să le facă cine vrea, noi nu facem aşa ceva. Eu vă mulţumesc şi cred că  rămâne în atenţia noastră, la nivelul conducerii Consiliului judeţean, să extragem ceea ce a fost constructiv şi corect în raportul dumneavoastră. Din discuţiile care au fost, ei au venit cu date suplimentare şi să şi acţionăm ca transporturile, - din punctul de vedere al Consiliului judeţean, trebuie să îşi apere proprietatea, să îşi apere drumurile -, să se desfăşoare în conformitate cu prevederile legale. Orice altceva este de prisos, de aceea am reactivat o comisie, numită de domnul Comănescu, de acum 2-3 ani de zile, să îşi facă meseria, cântarul să fie adus în stare de funcţionare şi să o ia cu bocceluţa prin judeţ, să meargă pe drumurile judeţene şi pe care-l prinde să-i aplice legea.</w:t>
      </w:r>
    </w:p>
    <w:p>
      <w:pPr>
        <w:pStyle w:val="BodyText3"/>
        <w:ind w:firstLine="720"/>
        <w:rPr>
          <w:rFonts w:ascii="Arial" w:hAnsi="Arial" w:cs="Arial"/>
          <w:sz w:val="24"/>
          <w:lang w:val="ro-RO"/>
        </w:rPr>
      </w:pPr>
      <w:r>
        <w:rPr>
          <w:rFonts w:cs="Arial" w:ascii="Arial" w:hAnsi="Arial"/>
          <w:sz w:val="24"/>
          <w:lang w:val="ro-RO"/>
        </w:rPr>
        <w:t>Dl.Poenaru – Asta am vrut şi noi, domnule preşedinte.</w:t>
      </w:r>
    </w:p>
    <w:p>
      <w:pPr>
        <w:pStyle w:val="BodyText3"/>
        <w:ind w:firstLine="720"/>
        <w:rPr>
          <w:rFonts w:ascii="Arial" w:hAnsi="Arial" w:cs="Arial"/>
          <w:sz w:val="24"/>
          <w:lang w:val="ro-RO"/>
        </w:rPr>
      </w:pPr>
      <w:r>
        <w:rPr>
          <w:rFonts w:cs="Arial" w:ascii="Arial" w:hAnsi="Arial"/>
          <w:sz w:val="24"/>
          <w:lang w:val="ro-RO"/>
        </w:rPr>
        <w:t>Dl.Pătru – Nu aş fi intervenit astăzi, dar domnul Persu nu are de lucru şi face atac la persoană. Eu aş vrea să vă amintesc că nu eu v-am rugat să facem această formă de organizare a conducerii Consiliului judeţean şi am fost solicitat, pentru că am avut şi alte variante. Asta ca să ştie toată lumea. Nu o să vă cer permisiunea niciodată, domnule Persu, cum să-mi desfăşor activitatea, care să fie relaţia mea cu presa. Nu neg că nu am avut nicio discuţie vis-à-vis de acest raport ATOP şi că nu mi-a fost remis de către dumneavoastră. Aceasta este calea prin care a venit şi am constatat că sunt nişte infracţiuni acolo sesizate de dumneavoastră şi nu folosesc un termen greşit când zic infracţiuni, nu sunt contravenţii, vis-à-vis de cum s-au obţinut licenţele de transport, cuantumul acestor licenţe şi alte nereguli, că nu s-a respectat caietul de sarcini, lucru pentru care, partidul pe care îl reprezint, o anumită structură din el, a făcut o sesizare DNA-ului şi acest raport constituie un material de început pentru o anchetă a acestui organism. Dacă vorbim de alte transporturi, vorbim despre alt film, pentru că toate maşinile care transportă pe drumurile publice nu trebuie să plătească nişte taxe la Consiliul judeţean sau undeva. Toate maşinile care circulă pe drumurile publice plătesc nişte taxe de circulaţie. Am divagat dintr-o dată şi am dus discuţia în alt domeniu. În al treilea rând, dacă este vorba că deranjăm numai dreptul unui singur cetăţean, nu aveam dreptul să facem acest lucru, pentru că suntem într-o democraţie şi toţi vrem să construim această democraţie în România. Nu contează că am deranjat numai una sau două case şi nu este important. Este foarte important din punct de vedere al drumului spre care vrem să ne îndreptăm. Nu aş vrea să mai continui pe această temă, însă vreau să vă asigur că nu sunt prizonierul nici unui cerc de interese la nivelul judeţului Vâlcea şi nici nu mă va “agăţa” cineva vreodată cât voi trăi în acest judeţ, faţă de alţii, din păcate, care văd că fac nişte jocuri, care, cel puţin, sunt dubioase. Atrag atenţia, discret, asupra acestor chestii şi v-aş ruga să fim un pic mai verticali. Vă mulţumesc.</w:t>
      </w:r>
    </w:p>
    <w:p>
      <w:pPr>
        <w:pStyle w:val="BodyText3"/>
        <w:ind w:firstLine="720"/>
        <w:rPr>
          <w:rFonts w:ascii="Arial" w:hAnsi="Arial" w:cs="Arial"/>
          <w:sz w:val="24"/>
          <w:lang w:val="ro-RO"/>
        </w:rPr>
      </w:pPr>
      <w:r>
        <w:rPr>
          <w:rFonts w:cs="Arial" w:ascii="Arial" w:hAnsi="Arial"/>
          <w:sz w:val="24"/>
          <w:lang w:val="ro-RO"/>
        </w:rPr>
        <w:t>Dl.Persu – Domnule vicepreşedinte, suportaţi o întrebare din partea mea?</w:t>
      </w:r>
    </w:p>
    <w:p>
      <w:pPr>
        <w:pStyle w:val="BodyText3"/>
        <w:ind w:firstLine="720"/>
        <w:rPr>
          <w:rFonts w:ascii="Arial" w:hAnsi="Arial" w:cs="Arial"/>
          <w:sz w:val="24"/>
          <w:lang w:val="ro-RO"/>
        </w:rPr>
      </w:pPr>
      <w:r>
        <w:rPr>
          <w:rFonts w:cs="Arial" w:ascii="Arial" w:hAnsi="Arial"/>
          <w:sz w:val="24"/>
          <w:lang w:val="ro-RO"/>
        </w:rPr>
        <w:t>Dl.Pătru – Refuz să vorbesc cu dumneavoastră.</w:t>
      </w:r>
    </w:p>
    <w:p>
      <w:pPr>
        <w:pStyle w:val="BodyText3"/>
        <w:ind w:firstLine="720"/>
        <w:rPr>
          <w:rFonts w:ascii="Arial" w:hAnsi="Arial" w:cs="Arial"/>
          <w:sz w:val="24"/>
          <w:lang w:val="ro-RO"/>
        </w:rPr>
      </w:pPr>
      <w:r>
        <w:rPr>
          <w:rFonts w:cs="Arial" w:ascii="Arial" w:hAnsi="Arial"/>
          <w:sz w:val="24"/>
          <w:lang w:val="ro-RO"/>
        </w:rPr>
        <w:t>Dl.Persu – Atunci am să-mi exprim opinia politică.</w:t>
      </w:r>
    </w:p>
    <w:p>
      <w:pPr>
        <w:pStyle w:val="BodyText3"/>
        <w:ind w:firstLine="720"/>
        <w:rPr>
          <w:rFonts w:ascii="Arial" w:hAnsi="Arial" w:cs="Arial"/>
          <w:sz w:val="24"/>
          <w:lang w:val="ro-RO"/>
        </w:rPr>
      </w:pPr>
      <w:r>
        <w:rPr>
          <w:rFonts w:cs="Arial" w:ascii="Arial" w:hAnsi="Arial"/>
          <w:sz w:val="24"/>
          <w:lang w:val="ro-RO"/>
        </w:rPr>
        <w:t>Dl.Pătru – Nu mă interesează.</w:t>
      </w:r>
    </w:p>
    <w:p>
      <w:pPr>
        <w:pStyle w:val="BodyText3"/>
        <w:ind w:firstLine="720"/>
        <w:rPr>
          <w:rFonts w:ascii="Arial" w:hAnsi="Arial" w:cs="Arial"/>
          <w:sz w:val="24"/>
          <w:lang w:val="ro-RO"/>
        </w:rPr>
      </w:pPr>
      <w:r>
        <w:rPr>
          <w:rFonts w:cs="Arial" w:ascii="Arial" w:hAnsi="Arial"/>
          <w:sz w:val="24"/>
          <w:lang w:val="ro-RO"/>
        </w:rPr>
        <w:t xml:space="preserve">Dl.Persu – Pentru că acest drept nu mi-l puteţi lua nici dumneavoastră şi nu mi-l poate lua nimeni. </w:t>
      </w:r>
    </w:p>
    <w:p>
      <w:pPr>
        <w:pStyle w:val="BodyText3"/>
        <w:ind w:firstLine="720"/>
        <w:rPr>
          <w:rFonts w:ascii="Arial" w:hAnsi="Arial" w:cs="Arial"/>
          <w:sz w:val="24"/>
          <w:lang w:val="ro-RO"/>
        </w:rPr>
      </w:pPr>
      <w:r>
        <w:rPr>
          <w:rFonts w:cs="Arial" w:ascii="Arial" w:hAnsi="Arial"/>
          <w:sz w:val="24"/>
          <w:lang w:val="ro-RO"/>
        </w:rPr>
        <w:t>Dl.Pătru – Puteţi să vorbiţi până vă vine rău.</w:t>
      </w:r>
    </w:p>
    <w:p>
      <w:pPr>
        <w:pStyle w:val="BodyText3"/>
        <w:ind w:firstLine="720"/>
        <w:rPr>
          <w:rFonts w:ascii="Arial" w:hAnsi="Arial" w:cs="Arial"/>
          <w:sz w:val="24"/>
          <w:lang w:val="ro-RO"/>
        </w:rPr>
      </w:pPr>
      <w:r>
        <w:rPr>
          <w:rFonts w:cs="Arial" w:ascii="Arial" w:hAnsi="Arial"/>
          <w:sz w:val="24"/>
          <w:lang w:val="ro-RO"/>
        </w:rPr>
        <w:t>Dl.Persu – În momentul în care aţi văzut adresa ATOP-ului, adresată preşedintelui Consiliului Judeţean, de ce nu aţi avut răbdarea şi pertinenţa să aşteptaţi să discutaţi cu preşedintele?</w:t>
      </w:r>
    </w:p>
    <w:p>
      <w:pPr>
        <w:pStyle w:val="BodyText3"/>
        <w:ind w:firstLine="720"/>
        <w:rPr>
          <w:rFonts w:ascii="Arial" w:hAnsi="Arial" w:cs="Arial"/>
          <w:sz w:val="24"/>
          <w:lang w:val="ro-RO"/>
        </w:rPr>
      </w:pPr>
      <w:r>
        <w:rPr>
          <w:rFonts w:cs="Arial" w:ascii="Arial" w:hAnsi="Arial"/>
          <w:sz w:val="24"/>
          <w:lang w:val="ro-RO"/>
        </w:rPr>
        <w:t>Dl.Pătru – Nu am primit nicio adresă.</w:t>
      </w:r>
    </w:p>
    <w:p>
      <w:pPr>
        <w:pStyle w:val="BodyText3"/>
        <w:ind w:firstLine="720"/>
        <w:rPr>
          <w:rFonts w:ascii="Arial" w:hAnsi="Arial" w:cs="Arial"/>
          <w:sz w:val="24"/>
          <w:lang w:val="ro-RO"/>
        </w:rPr>
      </w:pPr>
      <w:r>
        <w:rPr>
          <w:rFonts w:cs="Arial" w:ascii="Arial" w:hAnsi="Arial"/>
          <w:sz w:val="24"/>
          <w:lang w:val="ro-RO"/>
        </w:rPr>
        <w:t>Dl.Persu – Cu atât mai mult cu cât preciza preşedintelui Consiliului judeţean să dispună măsuri în consecinţă. Dumneavoastră aţi procedat aşa cum procedaţi de obicei.</w:t>
      </w:r>
    </w:p>
    <w:p>
      <w:pPr>
        <w:pStyle w:val="BodyText3"/>
        <w:ind w:firstLine="720"/>
        <w:rPr>
          <w:rFonts w:ascii="Arial" w:hAnsi="Arial" w:cs="Arial"/>
          <w:sz w:val="24"/>
          <w:lang w:val="ro-RO"/>
        </w:rPr>
      </w:pPr>
      <w:r>
        <w:rPr>
          <w:rFonts w:cs="Arial" w:ascii="Arial" w:hAnsi="Arial"/>
          <w:sz w:val="24"/>
          <w:lang w:val="ro-RO"/>
        </w:rPr>
        <w:t>Dl.Pătru – Nu am să cer aprobarea nimănui în momentul în care constat o infracţiune.</w:t>
      </w:r>
    </w:p>
    <w:p>
      <w:pPr>
        <w:pStyle w:val="BodyText3"/>
        <w:ind w:firstLine="720"/>
        <w:rPr>
          <w:rFonts w:ascii="Arial" w:hAnsi="Arial" w:cs="Arial"/>
          <w:sz w:val="24"/>
          <w:lang w:val="ro-RO"/>
        </w:rPr>
      </w:pPr>
      <w:r>
        <w:rPr>
          <w:rFonts w:cs="Arial" w:ascii="Arial" w:hAnsi="Arial"/>
          <w:sz w:val="24"/>
          <w:lang w:val="ro-RO"/>
        </w:rPr>
        <w:t>Dl.Buşe – Îl rog pe domnul preşedinte al comisiei de validare să ne spună rezultatul votului.</w:t>
      </w:r>
    </w:p>
    <w:p>
      <w:pPr>
        <w:pStyle w:val="BodyText3"/>
        <w:ind w:firstLine="720"/>
        <w:rPr>
          <w:rFonts w:ascii="Arial" w:hAnsi="Arial" w:cs="Arial"/>
          <w:sz w:val="24"/>
          <w:lang w:val="ro-RO"/>
        </w:rPr>
      </w:pPr>
      <w:r>
        <w:rPr>
          <w:rFonts w:cs="Arial" w:ascii="Arial" w:hAnsi="Arial"/>
          <w:sz w:val="24"/>
          <w:lang w:val="ro-RO"/>
        </w:rPr>
      </w:r>
    </w:p>
    <w:p>
      <w:pPr>
        <w:pStyle w:val="BodyText3"/>
        <w:ind w:firstLine="720"/>
        <w:rPr/>
      </w:pPr>
      <w:r>
        <w:rPr>
          <w:rFonts w:cs="Arial" w:ascii="Arial" w:hAnsi="Arial"/>
          <w:sz w:val="24"/>
          <w:lang w:val="ro-RO"/>
        </w:rPr>
        <w:t xml:space="preserve">Dl.Prală – Rezultatul votului nostru secret, privind </w:t>
      </w:r>
      <w:r>
        <w:rPr>
          <w:rFonts w:cs="Arial" w:ascii="Arial" w:hAnsi="Arial"/>
          <w:sz w:val="24"/>
          <w:lang w:val="fr-FR"/>
        </w:rPr>
        <w:t xml:space="preserve">desemnarea unui reprezentant al Consiliului Judeţean Vâlcea pentru constituirea Comisiei judeţene privind incluziunea socială, este următorul : domnul consilier judeţean Pârvu Constantin a obţinut 28 voturi pentru şi 4 voturi împotrivă. </w:t>
      </w:r>
    </w:p>
    <w:p>
      <w:pPr>
        <w:pStyle w:val="BodyText3"/>
        <w:ind w:firstLine="720"/>
        <w:rPr/>
      </w:pPr>
      <w:r>
        <w:rPr>
          <w:rFonts w:cs="Arial" w:ascii="Arial" w:hAnsi="Arial"/>
          <w:sz w:val="24"/>
          <w:lang w:val="fr-FR"/>
        </w:rPr>
        <w:t>Dl.Buşe – Deci, domnule consilier judeţean Pârvu sunteţi membru al acestei Comisii. Stima</w:t>
      </w:r>
      <w:r>
        <w:rPr>
          <w:rFonts w:cs="Arial" w:ascii="Arial" w:hAnsi="Arial"/>
          <w:sz w:val="24"/>
          <w:lang w:val="ro-RO"/>
        </w:rPr>
        <w:t xml:space="preserve">ţi colegi, mai avem Raportul privind deplasarea în Grecia, în perioada        8 – 15 octombrie 2006, pentru curs de perfecţionare. În perioada 8-15 octombrie 2006, prin Hotărârea Consiliului Judeţean Vâlcea nr.132 din 29.09.2006, a fost aprobată participarea consilierilor judeţeni: Ionel Militaru, Constantin Mircea-Poenaru, Ilie Fârtat, Gheorghe Vieru, Ioana Liţă, Mihai Crânguş, Mihai Sporiş la cursul de perfecţionare “Oportunităţi de finanţare în Uniunea Europeană – Fonduri Structurale”. Toţi participanţii au obţinut examenul cu nota maximă. Dacă sunt discuţii din partea participanţilor. </w:t>
      </w:r>
    </w:p>
    <w:p>
      <w:pPr>
        <w:pStyle w:val="BodyText3"/>
        <w:ind w:firstLine="720"/>
        <w:rPr>
          <w:rFonts w:ascii="Arial" w:hAnsi="Arial" w:cs="Arial"/>
          <w:sz w:val="24"/>
          <w:lang w:val="ro-RO"/>
        </w:rPr>
      </w:pPr>
      <w:r>
        <w:rPr>
          <w:rFonts w:cs="Arial" w:ascii="Arial" w:hAnsi="Arial"/>
          <w:sz w:val="24"/>
          <w:lang w:val="ro-RO"/>
        </w:rPr>
        <w:t>Dl.Fârtat – Dacă îmi permiteţi o foarte mică intervenţie. Acum două zile am fost sunat de primarul de la Delphi care s-a arătat interesat să viziteze judeţul nostru în prima decadă din luna noiembrie. Consider că ar fi util  ca în scurt timp să luăm legătura şi să facem o programare.</w:t>
      </w:r>
    </w:p>
    <w:p>
      <w:pPr>
        <w:pStyle w:val="BodyText3"/>
        <w:ind w:firstLine="720"/>
        <w:rPr>
          <w:rFonts w:ascii="Arial" w:hAnsi="Arial" w:cs="Arial"/>
          <w:sz w:val="24"/>
          <w:lang w:val="ro-RO"/>
        </w:rPr>
      </w:pPr>
      <w:r>
        <w:rPr>
          <w:rFonts w:cs="Arial" w:ascii="Arial" w:hAnsi="Arial"/>
          <w:sz w:val="24"/>
          <w:lang w:val="ro-RO"/>
        </w:rPr>
        <w:t>Dl.Buşe – Faceţi-ne o prezentare scurtă.</w:t>
      </w:r>
    </w:p>
    <w:p>
      <w:pPr>
        <w:pStyle w:val="BodyText3"/>
        <w:ind w:firstLine="720"/>
        <w:rPr>
          <w:rFonts w:ascii="Arial" w:hAnsi="Arial" w:cs="Arial"/>
          <w:sz w:val="24"/>
          <w:lang w:val="ro-RO"/>
        </w:rPr>
      </w:pPr>
      <w:r>
        <w:rPr>
          <w:rFonts w:cs="Arial" w:ascii="Arial" w:hAnsi="Arial"/>
          <w:sz w:val="24"/>
          <w:lang w:val="ro-RO"/>
        </w:rPr>
        <w:t>Dl.Fârtat – Delphi a fost în antichitate locul unde se prezentau oracole. Este o localitate turistică, superbă, care vrea o coloborare cu judeţul Vâlcea şi s-au făcut două propuneri. Aceste două propuneri le-am lăsat la nivelul Ambasadei, la un reprezentant al Ambasadei care era cu probleme culturale. Domnul Sporiş a preluat o idee foarte bună, de a face rost de 10 pictori, care să realizeze o tabără de pictură la Delphi, pe cheltuiala grecilor. Am comunicat cu primăria din Delphi, care are un foarte bun consilier de origine română, şi a fost şi o ofertă de muncă pentru lucrători din domeniul fizioterapiei.</w:t>
      </w:r>
    </w:p>
    <w:p>
      <w:pPr>
        <w:pStyle w:val="BodyText3"/>
        <w:ind w:firstLine="720"/>
        <w:rPr>
          <w:rFonts w:ascii="Arial" w:hAnsi="Arial" w:cs="Arial"/>
          <w:sz w:val="24"/>
          <w:lang w:val="ro-RO"/>
        </w:rPr>
      </w:pPr>
      <w:r>
        <w:rPr>
          <w:rFonts w:cs="Arial" w:ascii="Arial" w:hAnsi="Arial"/>
          <w:sz w:val="24"/>
          <w:lang w:val="ro-RO"/>
        </w:rPr>
        <w:t>Dl.Buşe – Domnule Sporiş, haideţi să lucrăm împreună cu Direcţia de Dezvoltare, Programe Integrare Europeană această viitoare colaborare. Să alegem două staţiuni, pe care le vreţi, şi ştim că dacă vor veni cei din Grecia, vor merge pe cutare intinerar. Să ţinem corespondenţă cu primăria de acolo.</w:t>
      </w:r>
    </w:p>
    <w:p>
      <w:pPr>
        <w:pStyle w:val="BodyText3"/>
        <w:ind w:firstLine="720"/>
        <w:rPr>
          <w:rFonts w:ascii="Arial" w:hAnsi="Arial" w:cs="Arial"/>
          <w:sz w:val="24"/>
          <w:lang w:val="ro-RO"/>
        </w:rPr>
      </w:pPr>
      <w:r>
        <w:rPr>
          <w:rFonts w:cs="Arial" w:ascii="Arial" w:hAnsi="Arial"/>
          <w:sz w:val="24"/>
          <w:lang w:val="ro-RO"/>
        </w:rPr>
        <w:t>Dl.Sporiş – În raportul făcut pentru avizarea acestei activităţi, care a fost, de fapt, extracurs, discuţiile pe probleme de colaborări, care s-au purtat nu numai la Delphi, ci şi la Kalambaka, discuţiile de la Ambasadă, discuţiile cu persoanele pe care ni le-au pus alţii în contact, încercăm să le valorificăm în interesul judeţului Vâlcea, pe proiecte de turism, să-i avem ca modele în zona dezvoltării infrastructurii turistice. Delphi, o localitate de 1700 de locuitori, este vizitată, anual, de un milion de turişti de pe tot pământul. Are un complex hotelier extraordinar. În zona Kalambaka, de asemenea, se află celebrele aşezăminte monarhice de la Meteora. Afluxul de turişti este de aproximativ 2 milioane. Este un turism de tranzit, în sensul că turistul care vine acolo, stă 2-3 zile. De asemenea Grecia toată este un imens intinerar turistic. La Kalambaka  s-a discutat problema unor colaborări pe olărit. Ei au centre de olărit bine poziţionate în Grecia şi s-a găsit o oprtunitate de colaborare şi poate o participare la târgul olarilor de la Horezu. S-a discutat, de asemenea, posibilităţile de a împrumuta ştiinţa întocmirii de proiecte. În centrul de la Kalambaka, o asociaţie, care lucra pe proiecte,  a finalizat vreo 500 de proiecte, din care era ratat doar unul singur, pe tot felul de probleme şi-n decurs de 10-12 ani. Sunt foarte multe lucruri de învăţat. Avem toate datele de contact pe care să le valorificăm. Acestea au fost pe lângă curs şi încercăm să valorificăm aceste relaţii.</w:t>
      </w:r>
    </w:p>
    <w:p>
      <w:pPr>
        <w:pStyle w:val="BodyText3"/>
        <w:ind w:firstLine="720"/>
        <w:rPr>
          <w:rFonts w:ascii="Arial" w:hAnsi="Arial" w:cs="Arial"/>
          <w:sz w:val="24"/>
          <w:lang w:val="ro-RO"/>
        </w:rPr>
      </w:pPr>
      <w:r>
        <w:rPr>
          <w:rFonts w:cs="Arial" w:ascii="Arial" w:hAnsi="Arial"/>
          <w:sz w:val="24"/>
          <w:lang w:val="ro-RO"/>
        </w:rPr>
        <w:t>Dl.Buşe – Noi vă felicităm pentru efortul pe care l-aţi făcut şi poate învăţăm şi câte ceva de la ei. Cu 1700 de locuitori, este aproape de Băile Govora, care are 1800, dar au un milion de vizitatori. Este ceva. Cea mai importantă afirmaţie pe care a făcut-o domnul Sporiş aici este numărul mare de proiecte pe care l-au făcut pentru a lua bani de la Uniunea Europeană. Ei şi irlandezii.</w:t>
      </w:r>
    </w:p>
    <w:p>
      <w:pPr>
        <w:pStyle w:val="BodyText3"/>
        <w:ind w:firstLine="720"/>
        <w:rPr>
          <w:rFonts w:ascii="Arial" w:hAnsi="Arial" w:cs="Arial"/>
          <w:sz w:val="24"/>
          <w:lang w:val="ro-RO"/>
        </w:rPr>
      </w:pPr>
      <w:r>
        <w:rPr>
          <w:rFonts w:cs="Arial" w:ascii="Arial" w:hAnsi="Arial"/>
          <w:sz w:val="24"/>
          <w:lang w:val="ro-RO"/>
        </w:rPr>
        <w:t>Dl.Sporiş – Am primit săptămâna trecută o reclamaţie. La nivel naţional, la Bucureşti, a fost târgul naţional de turism. Judeţul Vâlcea, la nivelul marilor staţiuni pe care le are, a avut o reprezentare, practic, zero, mai mult decât palidă. Am fost reprezentaţi graţie proiectului Horezu, în cadrul Regiunii Sud-Vest Oltenia, astfel nu am fi contat, noi, care în toate materialele de reprezentare, avem activităţi turistice.</w:t>
      </w:r>
    </w:p>
    <w:p>
      <w:pPr>
        <w:pStyle w:val="BodyText3"/>
        <w:ind w:firstLine="720"/>
        <w:rPr>
          <w:rFonts w:ascii="Arial" w:hAnsi="Arial" w:cs="Arial"/>
          <w:sz w:val="24"/>
          <w:lang w:val="ro-RO"/>
        </w:rPr>
      </w:pPr>
      <w:r>
        <w:rPr>
          <w:rFonts w:cs="Arial" w:ascii="Arial" w:hAnsi="Arial"/>
          <w:sz w:val="24"/>
          <w:lang w:val="ro-RO"/>
        </w:rPr>
        <w:t>Dl.Buşe – Aşa este, avem o participare turistică mai bine gândită şi elaborată, prin grija Direcţiei Dezvoltare, Programe, Integrare Europeană, la Bruxelles, decât la Bucureşti. Este clar că pe programul de turism pe care-l promovează Ministerul Transporturilor, pentru cele trei staţiuni balneoclimaterice şi nu numai pentru ele, fiecare din staţiunile balneoclimaterice beneficiază de 10 mil. euro, dar au proiecte. Aici cred că vom găsi un punct comun să facem un centru de comunicare al turismului în judeţul Vâlcea, la care mama mare să fie Consiliul judeţean. Să contribuie fiecare staţiune. Nu te poţi dezvolta fără organisme care să-i creeze  logistică, strategii şi să vină cu tactici punctuale şi etapizate. Cred că judeţul Vâlcea, în materie de turism, de asta are nevoie acum.</w:t>
      </w:r>
    </w:p>
    <w:p>
      <w:pPr>
        <w:pStyle w:val="BodyText3"/>
        <w:ind w:firstLine="720"/>
        <w:rPr>
          <w:rFonts w:ascii="Arial" w:hAnsi="Arial" w:cs="Arial"/>
          <w:b/>
          <w:b/>
          <w:sz w:val="24"/>
          <w:u w:val="single"/>
          <w:lang w:val="fr-FR"/>
        </w:rPr>
      </w:pPr>
      <w:r>
        <w:rPr>
          <w:rFonts w:cs="Arial" w:ascii="Arial" w:hAnsi="Arial"/>
          <w:b/>
          <w:sz w:val="24"/>
          <w:u w:val="single"/>
          <w:lang w:val="fr-FR"/>
        </w:rPr>
      </w:r>
    </w:p>
    <w:p>
      <w:pPr>
        <w:pStyle w:val="BodyText3"/>
        <w:ind w:firstLine="720"/>
        <w:rPr>
          <w:rFonts w:ascii="Arial" w:hAnsi="Arial" w:cs="Arial"/>
          <w:b/>
          <w:b/>
          <w:sz w:val="24"/>
          <w:u w:val="single"/>
          <w:lang w:val="fr-FR"/>
        </w:rPr>
      </w:pPr>
      <w:r>
        <w:rPr>
          <w:rFonts w:cs="Arial" w:ascii="Arial" w:hAnsi="Arial"/>
          <w:b/>
          <w:sz w:val="24"/>
          <w:u w:val="single"/>
          <w:lang w:val="fr-FR"/>
        </w:rPr>
      </w:r>
    </w:p>
    <w:p>
      <w:pPr>
        <w:pStyle w:val="BodyText3"/>
        <w:ind w:firstLine="720"/>
        <w:rPr/>
      </w:pPr>
      <w:r>
        <w:rPr>
          <w:rFonts w:cs="Arial" w:ascii="Arial" w:hAnsi="Arial"/>
          <w:b/>
          <w:sz w:val="24"/>
          <w:u w:val="single"/>
          <w:lang w:val="fr-FR"/>
        </w:rPr>
        <w:t>Punctul 13</w:t>
      </w:r>
      <w:r>
        <w:rPr>
          <w:rFonts w:cs="Arial" w:ascii="Arial" w:hAnsi="Arial"/>
          <w:sz w:val="24"/>
          <w:lang w:val="fr-FR"/>
        </w:rPr>
        <w:t>:</w:t>
      </w:r>
    </w:p>
    <w:p>
      <w:pPr>
        <w:pStyle w:val="BodyText3"/>
        <w:ind w:firstLine="720"/>
        <w:rPr>
          <w:rFonts w:ascii="Arial" w:hAnsi="Arial" w:cs="Arial"/>
          <w:sz w:val="24"/>
          <w:lang w:val="fr-FR"/>
        </w:rPr>
      </w:pPr>
      <w:r>
        <w:rPr>
          <w:rFonts w:cs="Arial" w:ascii="Arial" w:hAnsi="Arial"/>
          <w:sz w:val="24"/>
          <w:lang w:val="fr-FR"/>
        </w:rPr>
        <w:t xml:space="preserve">Dl.Buşe -  Informare trimestrială referitoare la realizarea indicatorilor de preformanţă minimali pentru Serviciul poliţienesc în perioada 01.07.2006 – 30.09.2006. </w:t>
      </w:r>
    </w:p>
    <w:p>
      <w:pPr>
        <w:pStyle w:val="BodyText3"/>
        <w:ind w:firstLine="720"/>
        <w:rPr>
          <w:rFonts w:ascii="Arial" w:hAnsi="Arial" w:cs="Arial"/>
          <w:sz w:val="24"/>
          <w:lang w:val="fr-FR"/>
        </w:rPr>
      </w:pPr>
      <w:r>
        <w:rPr>
          <w:rFonts w:cs="Arial" w:ascii="Arial" w:hAnsi="Arial"/>
          <w:sz w:val="24"/>
          <w:lang w:val="fr-FR"/>
        </w:rPr>
        <w:t>Aveţi vreo întrebare pentru domnul comandant Cazan ? Dacă nu aveţi întrebări, va trebui să facem – domnule Persu, poate ATOP-ul ne sprijină – un material prin care, în zona Berbeşti-Grădiştea, să plantăm un post de jandarmi. Este absolut necesar un post de jandarmi în acea zonă.</w:t>
      </w:r>
    </w:p>
    <w:p>
      <w:pPr>
        <w:pStyle w:val="BodyText3"/>
        <w:ind w:firstLine="720"/>
        <w:rPr>
          <w:rFonts w:ascii="Arial" w:hAnsi="Arial" w:cs="Arial"/>
          <w:sz w:val="24"/>
          <w:lang w:val="fr-FR"/>
        </w:rPr>
      </w:pPr>
      <w:r>
        <w:rPr>
          <w:rFonts w:cs="Arial" w:ascii="Arial" w:hAnsi="Arial"/>
          <w:sz w:val="24"/>
          <w:lang w:val="fr-FR"/>
        </w:rPr>
        <w:t>Dl.Prală – Nu se poate, întrucât nu ne permite legea ; doar în parcuri naţionale. După şedinţă urmează să vă expunem această problemă.</w:t>
      </w:r>
    </w:p>
    <w:p>
      <w:pPr>
        <w:pStyle w:val="BodyText3"/>
        <w:ind w:firstLine="720"/>
        <w:rPr>
          <w:rFonts w:ascii="Arial" w:hAnsi="Arial" w:cs="Arial"/>
          <w:sz w:val="24"/>
          <w:lang w:val="fr-FR"/>
        </w:rPr>
      </w:pPr>
      <w:r>
        <w:rPr>
          <w:rFonts w:cs="Arial" w:ascii="Arial" w:hAnsi="Arial"/>
          <w:sz w:val="24"/>
          <w:lang w:val="fr-FR"/>
        </w:rPr>
        <w:t>Dl.Buşe – Nu după şedinţă, într-o altă zi.</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u w:val="single"/>
          <w:lang w:val="fr-FR"/>
        </w:rPr>
        <w:t>Punctul 14</w:t>
      </w:r>
      <w:r>
        <w:rPr>
          <w:rFonts w:cs="Arial" w:ascii="Arial" w:hAnsi="Arial"/>
          <w:sz w:val="24"/>
          <w:lang w:val="fr-FR"/>
        </w:rPr>
        <w:t xml:space="preserve"> – Diverse:</w:t>
      </w:r>
    </w:p>
    <w:p>
      <w:pPr>
        <w:pStyle w:val="Normal"/>
        <w:ind w:firstLine="720"/>
        <w:jc w:val="both"/>
        <w:rPr>
          <w:rFonts w:ascii="Arial" w:hAnsi="Arial" w:cs="Arial"/>
          <w:sz w:val="24"/>
          <w:lang w:val="fr-FR"/>
        </w:rPr>
      </w:pPr>
      <w:r>
        <w:rPr>
          <w:rFonts w:cs="Arial" w:ascii="Arial" w:hAnsi="Arial"/>
          <w:sz w:val="24"/>
          <w:lang w:val="fr-FR"/>
        </w:rPr>
        <w:t>Dl.Buşe – Dacă la punctul « Diverse » sunt discuţii ?</w:t>
      </w:r>
    </w:p>
    <w:p>
      <w:pPr>
        <w:pStyle w:val="Normal"/>
        <w:ind w:firstLine="720"/>
        <w:jc w:val="both"/>
        <w:rPr>
          <w:rFonts w:ascii="Arial" w:hAnsi="Arial" w:cs="Arial"/>
          <w:sz w:val="24"/>
          <w:lang w:val="fr-FR"/>
        </w:rPr>
      </w:pPr>
      <w:r>
        <w:rPr>
          <w:rFonts w:cs="Arial" w:ascii="Arial" w:hAnsi="Arial"/>
          <w:sz w:val="24"/>
          <w:lang w:val="fr-FR"/>
        </w:rPr>
        <w:t>Dl.Persu – Dacă-mi permiteţi, stimaţi colegi, vreau să prezint o informare, în baza art.18 lit. »e » din Legea nr.218/2002, a unor rezultate desprinse în urma unei întâlniri de lucru cu reprezentanţi ai localităţilor Titeşti, Perişani, Boişoara şi Câineni, concluzii care, probabil, sunt în interesul dumneavoastră şi al tuturor instituţiilor statului cu activităţi şi cu obligaţii de serviciu în realizarea unei mai bune siguranţe a persoanei şi a unei mai bune ordini pe raza acestor localităţi. (Se dă citire ,,Informării ATOP, nr.124 din 16.10.2006, cu privire la rezultatele activităţii comisiei de ordine publică, constituită la nivelul Autorităţii Teritoriale de Ordine Publică Vâlcea, prin Hotărârea nr.16 din 21.08.2006, referitoare la întâlnirile de lucru cu autorităţile şi reprezentanţi ai comunităţii locale din comunele Titeşti, Perişani, Boişoara, Câineni, care au avut ca temă priorităţile siguranţei persoanei şi ordinea publică pe raza acestor localităţi,, care se depune la dosarul de şedinţă).</w:t>
      </w:r>
    </w:p>
    <w:p>
      <w:pPr>
        <w:pStyle w:val="Normal"/>
        <w:ind w:firstLine="720"/>
        <w:jc w:val="both"/>
        <w:rPr/>
      </w:pPr>
      <w:r>
        <w:rPr>
          <w:rFonts w:cs="Arial" w:ascii="Arial" w:hAnsi="Arial"/>
          <w:sz w:val="24"/>
          <w:lang w:val="fr-FR"/>
        </w:rPr>
        <w:t xml:space="preserve">Dl.Buşe – Rugămintea noastră este să intrăm în posesia unui exemplar din acest material. Eu mulţumesc, pe această cale, Poliţiei, pentru că s-a implicat, atât cât îi permite legea, dar se pare că alte instituţii ale statului, cel puţin cele din zonă, nu au lucrat de aceeaşi manieră, sens în care o să studiem, dacă nu este cazul să anunţăm şi Tribunalul Vâlcea sau un alt organism, care să facă o anchetă vis-à-vis de modul cum au fost soluţionate aceste probleme. Oricum, zona de nord a judeţului, în cele trei localităţi Titeşti, Perişani, Câineni, este o zonă în care ştim că se întâmplă ceva, în care legea nu reprezintă nimic. Sunt anumite grupări care, o dată pentru totdeauna, trebuie să intre în normalitate. Cred că, împreună cu ATOP, Poliţia, Instituţia Prefectului, într-un cadru mai restrâns – pe baza materialului dumneavoastră, o să informez şi Instituţia Prefectului – să vedem ce putem face. Este un semnal de alarmă grav şi dur pe care dumneavoastră îl trageţi pentru comunităţi, care se confruntă cu probleme în 2007, când suntem mai europeni ca niciodată. </w:t>
      </w:r>
      <w:r>
        <w:rPr>
          <w:rFonts w:cs="Arial" w:ascii="Arial" w:hAnsi="Arial"/>
          <w:sz w:val="24"/>
          <w:lang w:val="en-AU"/>
        </w:rPr>
        <w:t xml:space="preserve">Dacă nu mai sunt discuţii, doamnelor şi domnilor consilieri judeţeni, stimaţi invitaţi, vă mulţumesc pentru participare. </w:t>
      </w:r>
    </w:p>
    <w:p>
      <w:pPr>
        <w:pStyle w:val="TextBody"/>
        <w:rPr>
          <w:rFonts w:ascii="Arial" w:hAnsi="Arial" w:cs="Arial"/>
          <w:i/>
          <w:i/>
          <w:sz w:val="24"/>
          <w:lang w:val="en-AU"/>
        </w:rPr>
      </w:pPr>
      <w:r>
        <w:rPr>
          <w:rFonts w:cs="Arial" w:ascii="Arial" w:hAnsi="Arial"/>
          <w:i/>
          <w:sz w:val="24"/>
          <w:lang w:val="en-AU"/>
        </w:rPr>
      </w:r>
    </w:p>
    <w:p>
      <w:pPr>
        <w:pStyle w:val="TextBody"/>
        <w:rPr>
          <w:rFonts w:ascii="Arial" w:hAnsi="Arial" w:cs="Arial"/>
          <w:i/>
          <w:i/>
          <w:sz w:val="24"/>
          <w:lang w:val="en-AU"/>
        </w:rPr>
      </w:pPr>
      <w:r>
        <w:rPr>
          <w:rFonts w:cs="Arial" w:ascii="Arial" w:hAnsi="Arial"/>
          <w:i/>
          <w:sz w:val="24"/>
          <w:lang w:val="en-AU"/>
        </w:rPr>
      </w:r>
    </w:p>
    <w:p>
      <w:pPr>
        <w:pStyle w:val="TextBody"/>
        <w:rPr>
          <w:rFonts w:ascii="Arial" w:hAnsi="Arial" w:cs="Arial"/>
          <w:sz w:val="24"/>
        </w:rPr>
      </w:pPr>
      <w:r>
        <w:rPr>
          <w:rFonts w:cs="Arial" w:ascii="Arial" w:hAnsi="Arial"/>
          <w:sz w:val="24"/>
        </w:rPr>
        <w:tab/>
        <w:t>Se declară şedinţa închisă.</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Pentru care, am încheiat prezentul proces-verbal, într-un exemplar.</w:t>
      </w:r>
    </w:p>
    <w:p>
      <w:pPr>
        <w:pStyle w:val="TextBody"/>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pPr>
      <w:r>
        <w:rPr>
          <w:rFonts w:eastAsia="Arial" w:cs="Arial" w:ascii="Arial" w:hAnsi="Arial"/>
          <w:sz w:val="24"/>
        </w:rPr>
        <w:t xml:space="preserve">    </w:t>
      </w:r>
      <w:r>
        <w:rPr>
          <w:rFonts w:cs="Arial" w:ascii="Arial" w:hAnsi="Arial"/>
          <w:b/>
          <w:sz w:val="24"/>
        </w:rPr>
        <w:t>P R E Ş E D I N T E,                      SECRETAR AL JUDEŢULUI,</w:t>
      </w:r>
    </w:p>
    <w:p>
      <w:pPr>
        <w:pStyle w:val="TextBody"/>
        <w:ind w:firstLine="708"/>
        <w:rPr>
          <w:rFonts w:ascii="Arial" w:hAnsi="Arial" w:eastAsia="Arial" w:cs="Arial"/>
          <w:b/>
          <w:b/>
          <w:sz w:val="24"/>
        </w:rPr>
      </w:pPr>
      <w:r>
        <w:rPr>
          <w:rFonts w:eastAsia="Arial" w:cs="Arial" w:ascii="Arial" w:hAnsi="Arial"/>
          <w:b/>
          <w:sz w:val="24"/>
        </w:rPr>
        <w:t xml:space="preserve">  </w:t>
      </w:r>
    </w:p>
    <w:p>
      <w:pPr>
        <w:pStyle w:val="TextBody"/>
        <w:ind w:firstLine="708"/>
        <w:rPr>
          <w:rFonts w:ascii="Arial" w:hAnsi="Arial" w:cs="Arial"/>
          <w:b/>
          <w:b/>
          <w:sz w:val="24"/>
        </w:rPr>
      </w:pPr>
      <w:r>
        <w:rPr>
          <w:rFonts w:eastAsia="Arial" w:cs="Arial" w:ascii="Arial" w:hAnsi="Arial"/>
          <w:b/>
          <w:sz w:val="24"/>
        </w:rPr>
        <w:t xml:space="preserve">       </w:t>
      </w:r>
      <w:r>
        <w:rPr>
          <w:rFonts w:cs="Arial" w:ascii="Arial" w:hAnsi="Arial"/>
          <w:b/>
          <w:sz w:val="24"/>
        </w:rPr>
        <w:t>Dumitru Buşe                                  Constantin Dirinea</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0"/>
        </w:rPr>
      </w:pPr>
      <w:r>
        <w:rPr>
          <w:rFonts w:cs="Arial" w:ascii="Arial" w:hAnsi="Arial"/>
          <w:sz w:val="20"/>
        </w:rPr>
        <w:t>CDE/CDE</w:t>
      </w:r>
    </w:p>
    <w:p>
      <w:pPr>
        <w:pStyle w:val="Normal"/>
        <w:jc w:val="both"/>
        <w:rPr>
          <w:rFonts w:ascii="Arial" w:hAnsi="Arial" w:cs="Arial"/>
          <w:b/>
          <w:b/>
          <w:sz w:val="24"/>
          <w:lang w:val="ro-RO"/>
        </w:rPr>
      </w:pPr>
      <w:r>
        <w:rPr>
          <w:rFonts w:cs="Arial" w:ascii="Arial" w:hAnsi="Arial"/>
          <w:b/>
          <w:sz w:val="24"/>
          <w:lang w:val="ro-RO"/>
        </w:rPr>
      </w:r>
    </w:p>
    <w:sectPr>
      <w:footerReference w:type="default" r:id="rId2"/>
      <w:type w:val="nextPage"/>
      <w:pgSz w:w="11906" w:h="16838"/>
      <w:pgMar w:left="1418"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sz w:val="28"/>
      <w:u w:val="single"/>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32"/>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RomanR" w:hAnsi="TimesRomanR" w:cs="TimesRomanR"/>
      <w:sz w:val="28"/>
    </w:rPr>
  </w:style>
  <w:style w:type="paragraph" w:styleId="TextBodyIndent">
    <w:name w:val="Body Text Indent"/>
    <w:basedOn w:val="Normal"/>
    <w:pPr>
      <w:ind w:firstLine="708"/>
      <w:jc w:val="both"/>
    </w:pPr>
    <w:rPr>
      <w:rFonts w:ascii="ArialUpR" w:hAnsi="ArialUpR" w:cs="ArialU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Arial" w:hAnsi="Arial" w:cs="Arial"/>
      <w:sz w:val="24"/>
    </w:rPr>
  </w:style>
  <w:style w:type="paragraph" w:styleId="BodyText2">
    <w:name w:val="Body Text 2"/>
    <w:basedOn w:val="Normal"/>
    <w:qFormat/>
    <w:pPr>
      <w:jc w:val="center"/>
    </w:pPr>
    <w:rPr>
      <w:rFonts w:ascii="ArialUpR" w:hAnsi="ArialUpR" w:cs="ArialUpR"/>
      <w:sz w:val="2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Arial" w:hAnsi="Arial" w:cs="Arial"/>
      <w:sz w:val="32"/>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19:00Z</dcterms:created>
  <dc:creator>computer</dc:creator>
  <dc:description/>
  <cp:keywords/>
  <dc:language>en-US</dc:language>
  <cp:lastModifiedBy>sorin</cp:lastModifiedBy>
  <cp:lastPrinted>2006-11-14T02:03:00Z</cp:lastPrinted>
  <dcterms:modified xsi:type="dcterms:W3CDTF">2006-11-14T12:19:00Z</dcterms:modified>
  <cp:revision>2</cp:revision>
  <dc:subject/>
  <dc:title>DESFĂŞURAREA ŞEDINŢEI ORDINARE A</dc:title>
</cp:coreProperties>
</file>